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УСЛОВНЫЕ ОБОЗНАЧЕНИ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орально-психологическое обеспеч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34060</wp:posOffset>
                      </wp:positionH>
                      <wp:positionV relativeFrom="paragraph">
                        <wp:posOffset>242570</wp:posOffset>
                      </wp:positionV>
                      <wp:extent cx="1067435" cy="305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35" cy="30543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ИПсЗ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1pt" style="position:absolute;rotation:-0;width:84.05pt;height:24.05pt;mso-wrap-distance-left:9.05pt;mso-wrap-distance-right:9.05pt;mso-wrap-distance-top:0pt;mso-wrap-distance-bottom:0pt;margin-top:19.1pt;mso-position-vertical-relative:text;margin-left:57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ИПс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 активной информационно-психологической защиты.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07645</wp:posOffset>
                      </wp:positionV>
                      <wp:extent cx="927735" cy="559435"/>
                      <wp:effectExtent l="12700" t="133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772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66pt;margin-top:16.35pt;width:73pt;height:44pt;flip:x;mso-wrap-style:none;v-text-anchor:middle;mso-position-horizontal-relative:margin">
                      <v:fill o:detectmouseclick="t" type="solid" color2="black"/>
                      <v:stroke color="blue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раницы воздействия радиосредств ПсО противника.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266065</wp:posOffset>
                      </wp:positionV>
                      <wp:extent cx="641350" cy="640715"/>
                      <wp:effectExtent l="4445" t="5080" r="127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520" cy="640800"/>
                                <a:chOff x="0" y="0"/>
                                <a:chExt cx="64152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3320"/>
                                  <a:ext cx="720" cy="62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64080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7200"/>
                                  <a:ext cx="64080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79920"/>
                                  <a:ext cx="255960" cy="23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п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5pt;margin-top:20.95pt;width:50.5pt;height:50.4pt" coordorigin="1895,419" coordsize="1010,1008">
                      <v:line id="shape_0" from="1896,440" to="1896,1427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896,419" to="2904,68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895,714" to="2903,1133" stroked="t" o:allowincell="f" style="position:absolute;flip:x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940;top:545;width:402;height:3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ый пункт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25500</wp:posOffset>
                      </wp:positionH>
                      <wp:positionV relativeFrom="paragraph">
                        <wp:posOffset>362585</wp:posOffset>
                      </wp:positionV>
                      <wp:extent cx="1067435" cy="3911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ПсР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84.05pt;height:30.8pt;mso-wrap-distance-left:9.05pt;mso-wrap-distance-right:9.05pt;mso-wrap-distance-top:0pt;mso-wrap-distance-bottom:0pt;margin-top:28.55pt;mso-position-vertical-relative:text;margin-left: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Пс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нтр (ППсР-пункт) психологической помощи и реабилитации реабилитации.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25500</wp:posOffset>
                      </wp:positionH>
                      <wp:positionV relativeFrom="paragraph">
                        <wp:posOffset>288925</wp:posOffset>
                      </wp:positionV>
                      <wp:extent cx="1067435" cy="3911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74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ВСР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84.05pt;height:30.8pt;mso-wrap-distance-left:9.05pt;mso-wrap-distance-right:9.05pt;mso-wrap-distance-top:0pt;mso-wrap-distance-bottom:0pt;margin-top:22.75pt;mso-position-vertical-relative:text;margin-left: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ВС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нтр (ПВСР-пункт) военно-социальной работы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01395</wp:posOffset>
                      </wp:positionH>
                      <wp:positionV relativeFrom="paragraph">
                        <wp:posOffset>203200</wp:posOffset>
                      </wp:positionV>
                      <wp:extent cx="715010" cy="70104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70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8.85pt;margin-top:16pt;width:56.25pt;height:55.15pt;mso-wrap-style:none;v-text-anchor:middle;mso-position-horizontal-relative:margin">
                      <v:fill o:detectmouseclick="t" type="solid" color2="black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436245</wp:posOffset>
                      </wp:positionV>
                      <wp:extent cx="200660" cy="3429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9.05pt;margin-top:34.35pt;width:15.75pt;height:2.6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20165</wp:posOffset>
                      </wp:positionH>
                      <wp:positionV relativeFrom="paragraph">
                        <wp:posOffset>169545</wp:posOffset>
                      </wp:positionV>
                      <wp:extent cx="86360" cy="71755"/>
                      <wp:effectExtent l="6985" t="762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3.95pt;margin-top:13.35pt;width:6.75pt;height:5.6pt;mso-wrap-style:none;v-text-anchor:middle;mso-position-horizontal-relative:margin">
                      <v:fill o:detectmouseclick="t" type="solid" color2="black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860425</wp:posOffset>
                      </wp:positionV>
                      <wp:extent cx="86360" cy="72390"/>
                      <wp:effectExtent l="6350" t="635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4.7pt;margin-top:67.75pt;width:6.75pt;height:5.65pt;mso-wrap-style:none;v-text-anchor:middle;mso-position-horizontal-relative:margin">
                      <v:fill o:detectmouseclick="t" type="solid" color2="black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53135</wp:posOffset>
                      </wp:positionH>
                      <wp:positionV relativeFrom="paragraph">
                        <wp:posOffset>517525</wp:posOffset>
                      </wp:positionV>
                      <wp:extent cx="86360" cy="72390"/>
                      <wp:effectExtent l="635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5.05pt;margin-top:40.75pt;width:6.75pt;height:5.65pt;mso-wrap-style:none;v-text-anchor:middle;mso-position-horizontal-relative:margin">
                      <v:fill o:detectmouseclick="t" type="solid" color2="black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72590</wp:posOffset>
                      </wp:positionH>
                      <wp:positionV relativeFrom="paragraph">
                        <wp:posOffset>522605</wp:posOffset>
                      </wp:positionV>
                      <wp:extent cx="86360" cy="72390"/>
                      <wp:effectExtent l="6985" t="635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1.7pt;margin-top:41.15pt;width:6.75pt;height:5.65pt;mso-wrap-style:none;v-text-anchor:middle;mso-position-horizontal-relative:margin">
                      <v:fill o:detectmouseclick="t" type="solid" color2="black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81735</wp:posOffset>
                      </wp:positionH>
                      <wp:positionV relativeFrom="paragraph">
                        <wp:posOffset>655320</wp:posOffset>
                      </wp:positionV>
                      <wp:extent cx="347980" cy="13398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05pt;margin-top:51.6pt;width:27.35pt;height:10.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82370</wp:posOffset>
                      </wp:positionH>
                      <wp:positionV relativeFrom="paragraph">
                        <wp:posOffset>683895</wp:posOffset>
                      </wp:positionV>
                      <wp:extent cx="635" cy="53340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53.85pt" to="93.1pt,5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675005</wp:posOffset>
                      </wp:positionV>
                      <wp:extent cx="635" cy="52705"/>
                      <wp:effectExtent l="6350" t="635" r="635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53.15pt" to="120.45pt,5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81735</wp:posOffset>
                      </wp:positionH>
                      <wp:positionV relativeFrom="paragraph">
                        <wp:posOffset>598170</wp:posOffset>
                      </wp:positionV>
                      <wp:extent cx="347980" cy="133985"/>
                      <wp:effectExtent l="6350" t="7620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3.05pt;margin-top:47.1pt;width:27.35pt;height:10.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86510</wp:posOffset>
                      </wp:positionH>
                      <wp:positionV relativeFrom="paragraph">
                        <wp:posOffset>350520</wp:posOffset>
                      </wp:positionV>
                      <wp:extent cx="67310" cy="324485"/>
                      <wp:effectExtent l="6350" t="1905" r="635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320" cy="32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27.6pt" to="106.55pt,53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367790</wp:posOffset>
                      </wp:positionH>
                      <wp:positionV relativeFrom="paragraph">
                        <wp:posOffset>346075</wp:posOffset>
                      </wp:positionV>
                      <wp:extent cx="76835" cy="328930"/>
                      <wp:effectExtent l="6350" t="1905" r="635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32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27.25pt" to="113.7pt,53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96035</wp:posOffset>
                      </wp:positionH>
                      <wp:positionV relativeFrom="paragraph">
                        <wp:posOffset>441325</wp:posOffset>
                      </wp:positionV>
                      <wp:extent cx="635" cy="29210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05pt,34.75pt" to="102.05pt,3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436245</wp:posOffset>
                      </wp:positionV>
                      <wp:extent cx="635" cy="34290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34.35pt" to="112.2pt,3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05560</wp:posOffset>
                      </wp:positionH>
                      <wp:positionV relativeFrom="paragraph">
                        <wp:posOffset>603250</wp:posOffset>
                      </wp:positionV>
                      <wp:extent cx="57785" cy="71755"/>
                      <wp:effectExtent l="5080" t="444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47.5pt" to="107.3pt,53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315085</wp:posOffset>
                      </wp:positionH>
                      <wp:positionV relativeFrom="paragraph">
                        <wp:posOffset>555625</wp:posOffset>
                      </wp:positionV>
                      <wp:extent cx="105410" cy="119380"/>
                      <wp:effectExtent l="5080" t="444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1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5pt,43.75pt" to="111.8pt,53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502920</wp:posOffset>
                      </wp:positionV>
                      <wp:extent cx="114935" cy="120015"/>
                      <wp:effectExtent l="5080" t="444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39.6pt" to="113.3pt,4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339215</wp:posOffset>
                      </wp:positionH>
                      <wp:positionV relativeFrom="paragraph">
                        <wp:posOffset>445770</wp:posOffset>
                      </wp:positionV>
                      <wp:extent cx="67310" cy="76835"/>
                      <wp:effectExtent l="5080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5pt,35.1pt" to="110.7pt,41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48740</wp:posOffset>
                      </wp:positionH>
                      <wp:positionV relativeFrom="paragraph">
                        <wp:posOffset>388620</wp:posOffset>
                      </wp:positionV>
                      <wp:extent cx="38735" cy="34290"/>
                      <wp:effectExtent l="444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2pt,30.6pt" to="109.2pt,33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323975</wp:posOffset>
                      </wp:positionH>
                      <wp:positionV relativeFrom="paragraph">
                        <wp:posOffset>508000</wp:posOffset>
                      </wp:positionV>
                      <wp:extent cx="81915" cy="167005"/>
                      <wp:effectExtent l="5715" t="3175" r="571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080" cy="16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40pt" to="110.65pt,53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598170</wp:posOffset>
                      </wp:positionV>
                      <wp:extent cx="33655" cy="76835"/>
                      <wp:effectExtent l="6350" t="3175" r="635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4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47.1pt" to="112.5pt,53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422275</wp:posOffset>
                      </wp:positionV>
                      <wp:extent cx="71755" cy="143510"/>
                      <wp:effectExtent l="5715" t="3175" r="571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640" cy="14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5pt,33.25pt" to="108.75pt,44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403225</wp:posOffset>
                      </wp:positionV>
                      <wp:extent cx="19685" cy="105410"/>
                      <wp:effectExtent l="6985" t="635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677" y="0"/>
                                    </a:moveTo>
                                    <a:lnTo>
                                      <a:pt x="9677" y="1807"/>
                                    </a:lnTo>
                                    <a:lnTo>
                                      <a:pt x="4516" y="1807"/>
                                    </a:lnTo>
                                    <a:lnTo>
                                      <a:pt x="4516" y="3614"/>
                                    </a:lnTo>
                                    <a:lnTo>
                                      <a:pt x="0" y="3614"/>
                                    </a:lnTo>
                                    <a:lnTo>
                                      <a:pt x="0" y="12651"/>
                                    </a:lnTo>
                                    <a:lnTo>
                                      <a:pt x="4516" y="12651"/>
                                    </a:lnTo>
                                    <a:lnTo>
                                      <a:pt x="4516" y="16265"/>
                                    </a:lnTo>
                                    <a:lnTo>
                                      <a:pt x="9677" y="16265"/>
                                    </a:lnTo>
                                    <a:lnTo>
                                      <a:pt x="9677" y="17108"/>
                                    </a:lnTo>
                                    <a:lnTo>
                                      <a:pt x="14194" y="17108"/>
                                    </a:lnTo>
                                    <a:lnTo>
                                      <a:pt x="14194" y="18916"/>
                                    </a:lnTo>
                                    <a:lnTo>
                                      <a:pt x="19355" y="19880"/>
                                    </a:lnTo>
                                    <a:lnTo>
                                      <a:pt x="9677" y="1807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9677,0l9677,1807l4516,1807l4516,3614l0,3614l0,12651l4516,12651l4516,16265l9677,16265l9677,17108l14194,17108l14194,18916l19355,19880l9677,18072e" fillcolor="white" stroked="t" o:allowincell="f" style="position:absolute;margin-left:94.95pt;margin-top:31.75pt;width:1.5pt;height:8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369570</wp:posOffset>
                      </wp:positionV>
                      <wp:extent cx="38735" cy="172085"/>
                      <wp:effectExtent l="6985" t="698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672" y="0"/>
                                    </a:moveTo>
                                    <a:lnTo>
                                      <a:pt x="17049" y="0"/>
                                    </a:lnTo>
                                    <a:lnTo>
                                      <a:pt x="17049" y="590"/>
                                    </a:lnTo>
                                    <a:lnTo>
                                      <a:pt x="12131" y="590"/>
                                    </a:lnTo>
                                    <a:lnTo>
                                      <a:pt x="12131" y="1697"/>
                                    </a:lnTo>
                                    <a:lnTo>
                                      <a:pt x="9836" y="1697"/>
                                    </a:lnTo>
                                    <a:lnTo>
                                      <a:pt x="9836" y="2214"/>
                                    </a:lnTo>
                                    <a:lnTo>
                                      <a:pt x="7213" y="2214"/>
                                    </a:lnTo>
                                    <a:lnTo>
                                      <a:pt x="7213" y="3911"/>
                                    </a:lnTo>
                                    <a:lnTo>
                                      <a:pt x="4918" y="3911"/>
                                    </a:lnTo>
                                    <a:lnTo>
                                      <a:pt x="4918" y="4428"/>
                                    </a:lnTo>
                                    <a:lnTo>
                                      <a:pt x="2295" y="4428"/>
                                    </a:lnTo>
                                    <a:lnTo>
                                      <a:pt x="2295" y="6642"/>
                                    </a:lnTo>
                                    <a:lnTo>
                                      <a:pt x="0" y="6642"/>
                                    </a:lnTo>
                                    <a:lnTo>
                                      <a:pt x="0" y="13875"/>
                                    </a:lnTo>
                                    <a:lnTo>
                                      <a:pt x="4918" y="13875"/>
                                    </a:lnTo>
                                    <a:lnTo>
                                      <a:pt x="4918" y="16089"/>
                                    </a:lnTo>
                                    <a:lnTo>
                                      <a:pt x="9836" y="16089"/>
                                    </a:lnTo>
                                    <a:lnTo>
                                      <a:pt x="9836" y="17196"/>
                                    </a:lnTo>
                                    <a:lnTo>
                                      <a:pt x="12131" y="17196"/>
                                    </a:lnTo>
                                    <a:lnTo>
                                      <a:pt x="12131" y="17712"/>
                                    </a:lnTo>
                                    <a:lnTo>
                                      <a:pt x="14754" y="17712"/>
                                    </a:lnTo>
                                    <a:lnTo>
                                      <a:pt x="14754" y="18819"/>
                                    </a:lnTo>
                                    <a:lnTo>
                                      <a:pt x="17049" y="18819"/>
                                    </a:lnTo>
                                    <a:lnTo>
                                      <a:pt x="17049" y="19410"/>
                                    </a:lnTo>
                                    <a:lnTo>
                                      <a:pt x="19672" y="19410"/>
                                    </a:lnTo>
                                    <a:lnTo>
                                      <a:pt x="19672" y="1992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672,0l17049,0l17049,590l12131,590l12131,1697l9836,1697l9836,2214l7213,2214l7213,3911l4918,3911l4918,4428l2295,4428l2295,6642l0,6642l0,13875l4918,13875l4918,16089l9836,16089l9836,17196l12131,17196l12131,17712l14754,17712l14754,18819l17049,18819l17049,19410l19672,19410l19672,19926e" fillcolor="white" stroked="t" o:allowincell="f" style="position:absolute;margin-left:89.7pt;margin-top:29.1pt;width:3pt;height:13.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403225</wp:posOffset>
                      </wp:positionV>
                      <wp:extent cx="15240" cy="109855"/>
                      <wp:effectExtent l="6350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67" y="0"/>
                                    </a:moveTo>
                                    <a:lnTo>
                                      <a:pt x="6667" y="1734"/>
                                    </a:lnTo>
                                    <a:lnTo>
                                      <a:pt x="12500" y="1734"/>
                                    </a:lnTo>
                                    <a:lnTo>
                                      <a:pt x="12500" y="8671"/>
                                    </a:lnTo>
                                    <a:lnTo>
                                      <a:pt x="19167" y="8671"/>
                                    </a:lnTo>
                                    <a:lnTo>
                                      <a:pt x="19167" y="17341"/>
                                    </a:lnTo>
                                    <a:lnTo>
                                      <a:pt x="6667" y="17341"/>
                                    </a:lnTo>
                                    <a:lnTo>
                                      <a:pt x="6667" y="19075"/>
                                    </a:lnTo>
                                    <a:lnTo>
                                      <a:pt x="0" y="19075"/>
                                    </a:lnTo>
                                    <a:lnTo>
                                      <a:pt x="6667" y="198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67,0l6667,1734l12500,1734l12500,8671l19167,8671l19167,17341l6667,17341l6667,19075l0,19075l6667,19884e" fillcolor="white" stroked="t" o:allowincell="f" style="position:absolute;margin-left:117.8pt;margin-top:31.75pt;width:1.15pt;height:8.6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548765</wp:posOffset>
                      </wp:positionH>
                      <wp:positionV relativeFrom="paragraph">
                        <wp:posOffset>379095</wp:posOffset>
                      </wp:positionV>
                      <wp:extent cx="33655" cy="167640"/>
                      <wp:effectExtent l="6985" t="635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606"/>
                                    </a:lnTo>
                                    <a:lnTo>
                                      <a:pt x="2642" y="1136"/>
                                    </a:lnTo>
                                    <a:lnTo>
                                      <a:pt x="2642" y="2273"/>
                                    </a:lnTo>
                                    <a:lnTo>
                                      <a:pt x="5660" y="2273"/>
                                    </a:lnTo>
                                    <a:lnTo>
                                      <a:pt x="8302" y="2879"/>
                                    </a:lnTo>
                                    <a:lnTo>
                                      <a:pt x="8302" y="3409"/>
                                    </a:lnTo>
                                    <a:lnTo>
                                      <a:pt x="11321" y="3409"/>
                                    </a:lnTo>
                                    <a:lnTo>
                                      <a:pt x="11321" y="4015"/>
                                    </a:lnTo>
                                    <a:lnTo>
                                      <a:pt x="13962" y="4545"/>
                                    </a:lnTo>
                                    <a:lnTo>
                                      <a:pt x="13962" y="6288"/>
                                    </a:lnTo>
                                    <a:lnTo>
                                      <a:pt x="16981" y="6288"/>
                                    </a:lnTo>
                                    <a:lnTo>
                                      <a:pt x="16981" y="6818"/>
                                    </a:lnTo>
                                    <a:lnTo>
                                      <a:pt x="19623" y="6818"/>
                                    </a:lnTo>
                                    <a:lnTo>
                                      <a:pt x="19623" y="10833"/>
                                    </a:lnTo>
                                    <a:lnTo>
                                      <a:pt x="16981" y="11364"/>
                                    </a:lnTo>
                                    <a:lnTo>
                                      <a:pt x="16981" y="16515"/>
                                    </a:lnTo>
                                    <a:lnTo>
                                      <a:pt x="11321" y="16515"/>
                                    </a:lnTo>
                                    <a:lnTo>
                                      <a:pt x="11321" y="17652"/>
                                    </a:lnTo>
                                    <a:lnTo>
                                      <a:pt x="5660" y="17652"/>
                                    </a:lnTo>
                                    <a:lnTo>
                                      <a:pt x="5660" y="18788"/>
                                    </a:lnTo>
                                    <a:lnTo>
                                      <a:pt x="2642" y="18788"/>
                                    </a:lnTo>
                                    <a:lnTo>
                                      <a:pt x="2642" y="19924"/>
                                    </a:lnTo>
                                    <a:lnTo>
                                      <a:pt x="0" y="1992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606l2642,1136l2642,2273l5660,2273l8302,2879l8302,3409l11321,3409l11321,4015l13962,4545l13962,6288l16981,6288l16981,6818l19623,6818l19623,10833l16981,11364l16981,16515l11321,16515l11321,17652l5660,17652l5660,18788l2642,18788l2642,19924l0,19924e" fillcolor="white" stroked="t" o:allowincell="f" style="position:absolute;margin-left:121.95pt;margin-top:29.85pt;width:2.6pt;height:13.1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17345</wp:posOffset>
                      </wp:positionH>
                      <wp:positionV relativeFrom="paragraph">
                        <wp:posOffset>490220</wp:posOffset>
                      </wp:positionV>
                      <wp:extent cx="197485" cy="15049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5.55pt;height:11.85pt;mso-wrap-distance-left:9.05pt;mso-wrap-distance-right:9.05pt;mso-wrap-distance-top:0pt;mso-wrap-distance-bottom:0pt;margin-top:38.6pt;mso-position-vertical-relative:text;margin-left:127.3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77520</wp:posOffset>
                      </wp:positionV>
                      <wp:extent cx="197485" cy="16256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5.55pt;height:12.8pt;mso-wrap-distance-left:9.05pt;mso-wrap-distance-right:9.05pt;mso-wrap-distance-top:0pt;mso-wrap-distance-bottom:0pt;margin-top:37.6pt;mso-position-vertical-relative:text;margin-left:72.2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73810</wp:posOffset>
                      </wp:positionH>
                      <wp:positionV relativeFrom="paragraph">
                        <wp:posOffset>171450</wp:posOffset>
                      </wp:positionV>
                      <wp:extent cx="197485" cy="7810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" cy="78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5.55pt;height:6.15pt;mso-wrap-distance-left:9.05pt;mso-wrap-distance-right:9.05pt;mso-wrap-distance-top:0pt;mso-wrap-distance-bottom:0pt;margin-top:13.5pt;mso-position-vertical-relative:text;margin-left:100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273810</wp:posOffset>
                      </wp:positionH>
                      <wp:positionV relativeFrom="paragraph">
                        <wp:posOffset>171450</wp:posOffset>
                      </wp:positionV>
                      <wp:extent cx="197485" cy="78105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" cy="78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5.55pt;height:6.15pt;mso-wrap-distance-left:9.05pt;mso-wrap-distance-right:9.05pt;mso-wrap-distance-top:0pt;mso-wrap-distance-bottom:0pt;margin-top:13.5pt;mso-position-vertical-relative:text;margin-left:100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69365</wp:posOffset>
                      </wp:positionH>
                      <wp:positionV relativeFrom="paragraph">
                        <wp:posOffset>862330</wp:posOffset>
                      </wp:positionV>
                      <wp:extent cx="197485" cy="7810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" cy="78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5.55pt;height:6.15pt;mso-wrap-distance-left:9.05pt;mso-wrap-distance-right:9.05pt;mso-wrap-distance-top:0pt;mso-wrap-distance-bottom:0pt;margin-top:67.9pt;mso-position-vertical-relative:text;margin-left:99.9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гиональный радиотелевизионный центр и зона устойчивого приема сигнала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87325</wp:posOffset>
                      </wp:positionV>
                      <wp:extent cx="641350" cy="457835"/>
                      <wp:effectExtent l="6350" t="6350" r="5715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520" cy="457920"/>
                                <a:chOff x="0" y="0"/>
                                <a:chExt cx="641520" cy="45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152280"/>
                                  <a:ext cx="640800" cy="3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080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4920"/>
                                    <a:ext cx="640800" cy="72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076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0"/>
                                  <a:ext cx="32076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14.75pt;width:50.5pt;height:36.05pt" coordorigin="1464,295" coordsize="1010,721">
                      <v:group id="shape_0" style="position:absolute;left:1465;top:535;width:1009;height:481">
                        <v:rect id="shape_0" fillcolor="white" stroked="t" o:allowincell="f" style="position:absolute;left:1465;top:535;width:1008;height:480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1465,1015" to="2473,1015" stroked="t" o:allowincell="f" style="position:absolute;mso-position-horizontal-relative:margin">
                          <v:stroke color="black" weight="50760" joinstyle="miter" endcap="flat"/>
                          <v:fill o:detectmouseclick="t" on="false"/>
                          <w10:wrap type="none"/>
                        </v:line>
                      </v:group>
                      <v:line id="shape_0" from="1464,295" to="1968,53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9,295" to="2473,53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ональные СМИ и культурно-досуговые орган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125095</wp:posOffset>
                      </wp:positionV>
                      <wp:extent cx="1189355" cy="515620"/>
                      <wp:effectExtent l="6985" t="635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9440" cy="515520"/>
                                <a:chOff x="0" y="0"/>
                                <a:chExt cx="1189440" cy="5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9440" cy="51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85" y="2241"/>
                                      </a:moveTo>
                                      <a:lnTo>
                                        <a:pt x="15985" y="1552"/>
                                      </a:lnTo>
                                      <a:lnTo>
                                        <a:pt x="15739" y="1552"/>
                                      </a:lnTo>
                                      <a:lnTo>
                                        <a:pt x="15643" y="1355"/>
                                      </a:lnTo>
                                      <a:lnTo>
                                        <a:pt x="14116" y="1355"/>
                                      </a:lnTo>
                                      <a:lnTo>
                                        <a:pt x="14116" y="1798"/>
                                      </a:lnTo>
                                      <a:lnTo>
                                        <a:pt x="13946" y="1798"/>
                                      </a:lnTo>
                                      <a:lnTo>
                                        <a:pt x="13946" y="1995"/>
                                      </a:lnTo>
                                      <a:lnTo>
                                        <a:pt x="13775" y="1995"/>
                                      </a:lnTo>
                                      <a:lnTo>
                                        <a:pt x="13775" y="2241"/>
                                      </a:lnTo>
                                      <a:lnTo>
                                        <a:pt x="13604" y="2241"/>
                                      </a:lnTo>
                                      <a:lnTo>
                                        <a:pt x="13604" y="2463"/>
                                      </a:lnTo>
                                      <a:lnTo>
                                        <a:pt x="13529" y="2463"/>
                                      </a:lnTo>
                                      <a:lnTo>
                                        <a:pt x="13529" y="2685"/>
                                      </a:lnTo>
                                      <a:lnTo>
                                        <a:pt x="13433" y="2685"/>
                                      </a:lnTo>
                                      <a:lnTo>
                                        <a:pt x="13433" y="2906"/>
                                      </a:lnTo>
                                      <a:lnTo>
                                        <a:pt x="13262" y="2906"/>
                                      </a:lnTo>
                                      <a:lnTo>
                                        <a:pt x="13187" y="3153"/>
                                      </a:lnTo>
                                      <a:lnTo>
                                        <a:pt x="13091" y="3153"/>
                                      </a:lnTo>
                                      <a:lnTo>
                                        <a:pt x="13091" y="3350"/>
                                      </a:lnTo>
                                      <a:lnTo>
                                        <a:pt x="13017" y="3596"/>
                                      </a:lnTo>
                                      <a:lnTo>
                                        <a:pt x="12920" y="3596"/>
                                      </a:lnTo>
                                      <a:lnTo>
                                        <a:pt x="12920" y="3793"/>
                                      </a:lnTo>
                                      <a:lnTo>
                                        <a:pt x="12760" y="3793"/>
                                      </a:lnTo>
                                      <a:lnTo>
                                        <a:pt x="12760" y="4261"/>
                                      </a:lnTo>
                                      <a:lnTo>
                                        <a:pt x="12589" y="4261"/>
                                      </a:lnTo>
                                      <a:lnTo>
                                        <a:pt x="12589" y="4483"/>
                                      </a:lnTo>
                                      <a:lnTo>
                                        <a:pt x="12504" y="4483"/>
                                      </a:lnTo>
                                      <a:lnTo>
                                        <a:pt x="12504" y="4704"/>
                                      </a:lnTo>
                                      <a:lnTo>
                                        <a:pt x="12248" y="4704"/>
                                      </a:lnTo>
                                      <a:lnTo>
                                        <a:pt x="12162" y="4951"/>
                                      </a:lnTo>
                                      <a:lnTo>
                                        <a:pt x="12077" y="4951"/>
                                      </a:lnTo>
                                      <a:lnTo>
                                        <a:pt x="11991" y="5148"/>
                                      </a:lnTo>
                                      <a:lnTo>
                                        <a:pt x="11735" y="5148"/>
                                      </a:lnTo>
                                      <a:lnTo>
                                        <a:pt x="11735" y="5394"/>
                                      </a:lnTo>
                                      <a:lnTo>
                                        <a:pt x="11564" y="5394"/>
                                      </a:lnTo>
                                      <a:lnTo>
                                        <a:pt x="11564" y="5591"/>
                                      </a:lnTo>
                                      <a:lnTo>
                                        <a:pt x="11052" y="5591"/>
                                      </a:lnTo>
                                      <a:lnTo>
                                        <a:pt x="11052" y="5837"/>
                                      </a:lnTo>
                                      <a:lnTo>
                                        <a:pt x="10977" y="5837"/>
                                      </a:lnTo>
                                      <a:lnTo>
                                        <a:pt x="10881" y="6059"/>
                                      </a:lnTo>
                                      <a:lnTo>
                                        <a:pt x="10037" y="6059"/>
                                      </a:lnTo>
                                      <a:lnTo>
                                        <a:pt x="10037" y="6281"/>
                                      </a:lnTo>
                                      <a:lnTo>
                                        <a:pt x="8329" y="6281"/>
                                      </a:lnTo>
                                      <a:lnTo>
                                        <a:pt x="8329" y="6059"/>
                                      </a:lnTo>
                                      <a:lnTo>
                                        <a:pt x="8254" y="6059"/>
                                      </a:lnTo>
                                      <a:lnTo>
                                        <a:pt x="8254" y="5837"/>
                                      </a:lnTo>
                                      <a:lnTo>
                                        <a:pt x="7912" y="5837"/>
                                      </a:lnTo>
                                      <a:lnTo>
                                        <a:pt x="7827" y="5591"/>
                                      </a:lnTo>
                                      <a:lnTo>
                                        <a:pt x="7656" y="5591"/>
                                      </a:lnTo>
                                      <a:lnTo>
                                        <a:pt x="7656" y="5394"/>
                                      </a:lnTo>
                                      <a:lnTo>
                                        <a:pt x="7485" y="5394"/>
                                      </a:lnTo>
                                      <a:lnTo>
                                        <a:pt x="7485" y="5148"/>
                                      </a:lnTo>
                                      <a:lnTo>
                                        <a:pt x="7314" y="5148"/>
                                      </a:lnTo>
                                      <a:lnTo>
                                        <a:pt x="7314" y="4951"/>
                                      </a:lnTo>
                                      <a:lnTo>
                                        <a:pt x="7058" y="4951"/>
                                      </a:lnTo>
                                      <a:lnTo>
                                        <a:pt x="6973" y="4704"/>
                                      </a:lnTo>
                                      <a:lnTo>
                                        <a:pt x="6973" y="4483"/>
                                      </a:lnTo>
                                      <a:lnTo>
                                        <a:pt x="6802" y="4483"/>
                                      </a:lnTo>
                                      <a:lnTo>
                                        <a:pt x="6802" y="4039"/>
                                      </a:lnTo>
                                      <a:lnTo>
                                        <a:pt x="6460" y="4039"/>
                                      </a:lnTo>
                                      <a:lnTo>
                                        <a:pt x="6460" y="3793"/>
                                      </a:lnTo>
                                      <a:lnTo>
                                        <a:pt x="6385" y="3793"/>
                                      </a:lnTo>
                                      <a:lnTo>
                                        <a:pt x="6385" y="3596"/>
                                      </a:lnTo>
                                      <a:lnTo>
                                        <a:pt x="6289" y="3596"/>
                                      </a:lnTo>
                                      <a:lnTo>
                                        <a:pt x="6289" y="3350"/>
                                      </a:lnTo>
                                      <a:lnTo>
                                        <a:pt x="6215" y="3350"/>
                                      </a:lnTo>
                                      <a:lnTo>
                                        <a:pt x="6215" y="3153"/>
                                      </a:lnTo>
                                      <a:lnTo>
                                        <a:pt x="5948" y="3153"/>
                                      </a:lnTo>
                                      <a:lnTo>
                                        <a:pt x="5948" y="2685"/>
                                      </a:lnTo>
                                      <a:lnTo>
                                        <a:pt x="5873" y="2685"/>
                                      </a:lnTo>
                                      <a:lnTo>
                                        <a:pt x="5873" y="2463"/>
                                      </a:lnTo>
                                      <a:lnTo>
                                        <a:pt x="5788" y="2463"/>
                                      </a:lnTo>
                                      <a:lnTo>
                                        <a:pt x="5788" y="2241"/>
                                      </a:lnTo>
                                      <a:lnTo>
                                        <a:pt x="5617" y="2241"/>
                                      </a:lnTo>
                                      <a:lnTo>
                                        <a:pt x="5617" y="1995"/>
                                      </a:lnTo>
                                      <a:lnTo>
                                        <a:pt x="5446" y="1995"/>
                                      </a:lnTo>
                                      <a:lnTo>
                                        <a:pt x="5446" y="1798"/>
                                      </a:lnTo>
                                      <a:lnTo>
                                        <a:pt x="5360" y="1552"/>
                                      </a:lnTo>
                                      <a:lnTo>
                                        <a:pt x="5275" y="1552"/>
                                      </a:lnTo>
                                      <a:lnTo>
                                        <a:pt x="5275" y="1355"/>
                                      </a:lnTo>
                                      <a:lnTo>
                                        <a:pt x="5104" y="1355"/>
                                      </a:lnTo>
                                      <a:lnTo>
                                        <a:pt x="5104" y="1108"/>
                                      </a:lnTo>
                                      <a:lnTo>
                                        <a:pt x="5019" y="1108"/>
                                      </a:lnTo>
                                      <a:lnTo>
                                        <a:pt x="5019" y="887"/>
                                      </a:lnTo>
                                      <a:lnTo>
                                        <a:pt x="4933" y="887"/>
                                      </a:lnTo>
                                      <a:lnTo>
                                        <a:pt x="4933" y="665"/>
                                      </a:lnTo>
                                      <a:lnTo>
                                        <a:pt x="4848" y="665"/>
                                      </a:lnTo>
                                      <a:lnTo>
                                        <a:pt x="4848" y="443"/>
                                      </a:lnTo>
                                      <a:lnTo>
                                        <a:pt x="4004" y="443"/>
                                      </a:lnTo>
                                      <a:lnTo>
                                        <a:pt x="3908" y="222"/>
                                      </a:lnTo>
                                      <a:lnTo>
                                        <a:pt x="3833" y="222"/>
                                      </a:lnTo>
                                      <a:lnTo>
                                        <a:pt x="3737" y="0"/>
                                      </a:lnTo>
                                      <a:lnTo>
                                        <a:pt x="2808" y="0"/>
                                      </a:lnTo>
                                      <a:lnTo>
                                        <a:pt x="2808" y="222"/>
                                      </a:lnTo>
                                      <a:lnTo>
                                        <a:pt x="2552" y="222"/>
                                      </a:lnTo>
                                      <a:lnTo>
                                        <a:pt x="2552" y="665"/>
                                      </a:lnTo>
                                      <a:lnTo>
                                        <a:pt x="2467" y="665"/>
                                      </a:lnTo>
                                      <a:lnTo>
                                        <a:pt x="2467" y="887"/>
                                      </a:lnTo>
                                      <a:lnTo>
                                        <a:pt x="2381" y="887"/>
                                      </a:lnTo>
                                      <a:lnTo>
                                        <a:pt x="2381" y="1108"/>
                                      </a:lnTo>
                                      <a:lnTo>
                                        <a:pt x="2040" y="1108"/>
                                      </a:lnTo>
                                      <a:lnTo>
                                        <a:pt x="2040" y="1355"/>
                                      </a:lnTo>
                                      <a:lnTo>
                                        <a:pt x="1869" y="1355"/>
                                      </a:lnTo>
                                      <a:lnTo>
                                        <a:pt x="1869" y="1798"/>
                                      </a:lnTo>
                                      <a:lnTo>
                                        <a:pt x="1698" y="1798"/>
                                      </a:lnTo>
                                      <a:lnTo>
                                        <a:pt x="1698" y="1995"/>
                                      </a:lnTo>
                                      <a:lnTo>
                                        <a:pt x="1623" y="1995"/>
                                      </a:lnTo>
                                      <a:lnTo>
                                        <a:pt x="1623" y="2241"/>
                                      </a:lnTo>
                                      <a:lnTo>
                                        <a:pt x="1527" y="2241"/>
                                      </a:lnTo>
                                      <a:lnTo>
                                        <a:pt x="1527" y="2906"/>
                                      </a:lnTo>
                                      <a:lnTo>
                                        <a:pt x="1356" y="2906"/>
                                      </a:lnTo>
                                      <a:lnTo>
                                        <a:pt x="1356" y="3153"/>
                                      </a:lnTo>
                                      <a:lnTo>
                                        <a:pt x="1281" y="3153"/>
                                      </a:lnTo>
                                      <a:lnTo>
                                        <a:pt x="1281" y="3350"/>
                                      </a:lnTo>
                                      <a:lnTo>
                                        <a:pt x="1185" y="3350"/>
                                      </a:lnTo>
                                      <a:lnTo>
                                        <a:pt x="1185" y="3793"/>
                                      </a:lnTo>
                                      <a:lnTo>
                                        <a:pt x="1025" y="3793"/>
                                      </a:lnTo>
                                      <a:lnTo>
                                        <a:pt x="1025" y="4261"/>
                                      </a:lnTo>
                                      <a:lnTo>
                                        <a:pt x="854" y="4261"/>
                                      </a:lnTo>
                                      <a:lnTo>
                                        <a:pt x="854" y="4704"/>
                                      </a:lnTo>
                                      <a:lnTo>
                                        <a:pt x="683" y="4704"/>
                                      </a:lnTo>
                                      <a:lnTo>
                                        <a:pt x="683" y="5148"/>
                                      </a:lnTo>
                                      <a:lnTo>
                                        <a:pt x="513" y="5148"/>
                                      </a:lnTo>
                                      <a:lnTo>
                                        <a:pt x="513" y="6281"/>
                                      </a:lnTo>
                                      <a:lnTo>
                                        <a:pt x="427" y="6281"/>
                                      </a:lnTo>
                                      <a:lnTo>
                                        <a:pt x="427" y="6502"/>
                                      </a:lnTo>
                                      <a:lnTo>
                                        <a:pt x="342" y="6502"/>
                                      </a:lnTo>
                                      <a:lnTo>
                                        <a:pt x="342" y="7192"/>
                                      </a:lnTo>
                                      <a:lnTo>
                                        <a:pt x="256" y="7192"/>
                                      </a:lnTo>
                                      <a:lnTo>
                                        <a:pt x="256" y="7389"/>
                                      </a:lnTo>
                                      <a:lnTo>
                                        <a:pt x="171" y="7389"/>
                                      </a:lnTo>
                                      <a:lnTo>
                                        <a:pt x="171" y="9187"/>
                                      </a:lnTo>
                                      <a:lnTo>
                                        <a:pt x="85" y="9187"/>
                                      </a:lnTo>
                                      <a:lnTo>
                                        <a:pt x="85" y="9433"/>
                                      </a:lnTo>
                                      <a:lnTo>
                                        <a:pt x="0" y="9631"/>
                                      </a:lnTo>
                                      <a:lnTo>
                                        <a:pt x="0" y="12340"/>
                                      </a:lnTo>
                                      <a:lnTo>
                                        <a:pt x="85" y="12340"/>
                                      </a:lnTo>
                                      <a:lnTo>
                                        <a:pt x="85" y="12783"/>
                                      </a:lnTo>
                                      <a:lnTo>
                                        <a:pt x="171" y="12783"/>
                                      </a:lnTo>
                                      <a:lnTo>
                                        <a:pt x="171" y="13227"/>
                                      </a:lnTo>
                                      <a:lnTo>
                                        <a:pt x="256" y="13473"/>
                                      </a:lnTo>
                                      <a:lnTo>
                                        <a:pt x="256" y="14138"/>
                                      </a:lnTo>
                                      <a:lnTo>
                                        <a:pt x="342" y="14360"/>
                                      </a:lnTo>
                                      <a:lnTo>
                                        <a:pt x="342" y="14581"/>
                                      </a:lnTo>
                                      <a:lnTo>
                                        <a:pt x="427" y="14581"/>
                                      </a:lnTo>
                                      <a:lnTo>
                                        <a:pt x="427" y="15025"/>
                                      </a:lnTo>
                                      <a:lnTo>
                                        <a:pt x="598" y="15025"/>
                                      </a:lnTo>
                                      <a:lnTo>
                                        <a:pt x="598" y="15271"/>
                                      </a:lnTo>
                                      <a:lnTo>
                                        <a:pt x="769" y="15271"/>
                                      </a:lnTo>
                                      <a:lnTo>
                                        <a:pt x="769" y="15714"/>
                                      </a:lnTo>
                                      <a:lnTo>
                                        <a:pt x="854" y="15714"/>
                                      </a:lnTo>
                                      <a:lnTo>
                                        <a:pt x="940" y="15936"/>
                                      </a:lnTo>
                                      <a:lnTo>
                                        <a:pt x="940" y="16158"/>
                                      </a:lnTo>
                                      <a:lnTo>
                                        <a:pt x="1025" y="16158"/>
                                      </a:lnTo>
                                      <a:lnTo>
                                        <a:pt x="1025" y="16379"/>
                                      </a:lnTo>
                                      <a:lnTo>
                                        <a:pt x="1185" y="16379"/>
                                      </a:lnTo>
                                      <a:lnTo>
                                        <a:pt x="1185" y="16626"/>
                                      </a:lnTo>
                                      <a:lnTo>
                                        <a:pt x="1281" y="16626"/>
                                      </a:lnTo>
                                      <a:lnTo>
                                        <a:pt x="1281" y="16823"/>
                                      </a:lnTo>
                                      <a:lnTo>
                                        <a:pt x="1356" y="16823"/>
                                      </a:lnTo>
                                      <a:lnTo>
                                        <a:pt x="1356" y="17069"/>
                                      </a:lnTo>
                                      <a:lnTo>
                                        <a:pt x="1452" y="17069"/>
                                      </a:lnTo>
                                      <a:lnTo>
                                        <a:pt x="1452" y="17266"/>
                                      </a:lnTo>
                                      <a:lnTo>
                                        <a:pt x="1623" y="17266"/>
                                      </a:lnTo>
                                      <a:lnTo>
                                        <a:pt x="1623" y="17512"/>
                                      </a:lnTo>
                                      <a:lnTo>
                                        <a:pt x="1794" y="17512"/>
                                      </a:lnTo>
                                      <a:lnTo>
                                        <a:pt x="1794" y="17734"/>
                                      </a:lnTo>
                                      <a:lnTo>
                                        <a:pt x="1965" y="17734"/>
                                      </a:lnTo>
                                      <a:lnTo>
                                        <a:pt x="1965" y="17956"/>
                                      </a:lnTo>
                                      <a:lnTo>
                                        <a:pt x="2136" y="17956"/>
                                      </a:lnTo>
                                      <a:lnTo>
                                        <a:pt x="2136" y="18177"/>
                                      </a:lnTo>
                                      <a:lnTo>
                                        <a:pt x="2381" y="18177"/>
                                      </a:lnTo>
                                      <a:lnTo>
                                        <a:pt x="2467" y="18424"/>
                                      </a:lnTo>
                                      <a:lnTo>
                                        <a:pt x="2808" y="18424"/>
                                      </a:lnTo>
                                      <a:lnTo>
                                        <a:pt x="2808" y="18621"/>
                                      </a:lnTo>
                                      <a:lnTo>
                                        <a:pt x="2979" y="18621"/>
                                      </a:lnTo>
                                      <a:lnTo>
                                        <a:pt x="2979" y="18867"/>
                                      </a:lnTo>
                                      <a:lnTo>
                                        <a:pt x="3150" y="18867"/>
                                      </a:lnTo>
                                      <a:lnTo>
                                        <a:pt x="3150" y="19064"/>
                                      </a:lnTo>
                                      <a:lnTo>
                                        <a:pt x="5190" y="19064"/>
                                      </a:lnTo>
                                      <a:lnTo>
                                        <a:pt x="5190" y="18867"/>
                                      </a:lnTo>
                                      <a:lnTo>
                                        <a:pt x="5360" y="18867"/>
                                      </a:lnTo>
                                      <a:lnTo>
                                        <a:pt x="5360" y="18621"/>
                                      </a:lnTo>
                                      <a:lnTo>
                                        <a:pt x="5531" y="18621"/>
                                      </a:lnTo>
                                      <a:lnTo>
                                        <a:pt x="5531" y="18424"/>
                                      </a:lnTo>
                                      <a:lnTo>
                                        <a:pt x="6044" y="18424"/>
                                      </a:lnTo>
                                      <a:lnTo>
                                        <a:pt x="6044" y="18177"/>
                                      </a:lnTo>
                                      <a:lnTo>
                                        <a:pt x="6556" y="18177"/>
                                      </a:lnTo>
                                      <a:lnTo>
                                        <a:pt x="6556" y="17956"/>
                                      </a:lnTo>
                                      <a:lnTo>
                                        <a:pt x="7742" y="17956"/>
                                      </a:lnTo>
                                      <a:lnTo>
                                        <a:pt x="7742" y="17734"/>
                                      </a:lnTo>
                                      <a:lnTo>
                                        <a:pt x="7998" y="17734"/>
                                      </a:lnTo>
                                      <a:lnTo>
                                        <a:pt x="7998" y="17512"/>
                                      </a:lnTo>
                                      <a:lnTo>
                                        <a:pt x="8254" y="17512"/>
                                      </a:lnTo>
                                      <a:lnTo>
                                        <a:pt x="8254" y="17266"/>
                                      </a:lnTo>
                                      <a:lnTo>
                                        <a:pt x="8596" y="17266"/>
                                      </a:lnTo>
                                      <a:lnTo>
                                        <a:pt x="8596" y="17069"/>
                                      </a:lnTo>
                                      <a:lnTo>
                                        <a:pt x="9952" y="17069"/>
                                      </a:lnTo>
                                      <a:lnTo>
                                        <a:pt x="9952" y="17266"/>
                                      </a:lnTo>
                                      <a:lnTo>
                                        <a:pt x="10294" y="17266"/>
                                      </a:lnTo>
                                      <a:lnTo>
                                        <a:pt x="10294" y="17512"/>
                                      </a:lnTo>
                                      <a:lnTo>
                                        <a:pt x="10379" y="17512"/>
                                      </a:lnTo>
                                      <a:lnTo>
                                        <a:pt x="10379" y="17734"/>
                                      </a:lnTo>
                                      <a:lnTo>
                                        <a:pt x="10464" y="17734"/>
                                      </a:lnTo>
                                      <a:lnTo>
                                        <a:pt x="10539" y="17956"/>
                                      </a:lnTo>
                                      <a:lnTo>
                                        <a:pt x="10635" y="17956"/>
                                      </a:lnTo>
                                      <a:lnTo>
                                        <a:pt x="10710" y="18177"/>
                                      </a:lnTo>
                                      <a:lnTo>
                                        <a:pt x="10977" y="18177"/>
                                      </a:lnTo>
                                      <a:lnTo>
                                        <a:pt x="10977" y="18424"/>
                                      </a:lnTo>
                                      <a:lnTo>
                                        <a:pt x="11223" y="18424"/>
                                      </a:lnTo>
                                      <a:lnTo>
                                        <a:pt x="11223" y="18621"/>
                                      </a:lnTo>
                                      <a:lnTo>
                                        <a:pt x="11393" y="18621"/>
                                      </a:lnTo>
                                      <a:lnTo>
                                        <a:pt x="11393" y="18867"/>
                                      </a:lnTo>
                                      <a:lnTo>
                                        <a:pt x="11564" y="18867"/>
                                      </a:lnTo>
                                      <a:lnTo>
                                        <a:pt x="11660" y="19064"/>
                                      </a:lnTo>
                                      <a:lnTo>
                                        <a:pt x="12333" y="19064"/>
                                      </a:lnTo>
                                      <a:lnTo>
                                        <a:pt x="12333" y="19310"/>
                                      </a:lnTo>
                                      <a:lnTo>
                                        <a:pt x="13433" y="19310"/>
                                      </a:lnTo>
                                      <a:lnTo>
                                        <a:pt x="13529" y="19532"/>
                                      </a:lnTo>
                                      <a:lnTo>
                                        <a:pt x="14031" y="19532"/>
                                      </a:lnTo>
                                      <a:lnTo>
                                        <a:pt x="14116" y="19754"/>
                                      </a:lnTo>
                                      <a:lnTo>
                                        <a:pt x="14373" y="19754"/>
                                      </a:lnTo>
                                      <a:lnTo>
                                        <a:pt x="14373" y="19975"/>
                                      </a:lnTo>
                                      <a:lnTo>
                                        <a:pt x="16327" y="19975"/>
                                      </a:lnTo>
                                      <a:lnTo>
                                        <a:pt x="16412" y="19754"/>
                                      </a:lnTo>
                                      <a:lnTo>
                                        <a:pt x="16412" y="19532"/>
                                      </a:lnTo>
                                      <a:lnTo>
                                        <a:pt x="16498" y="19532"/>
                                      </a:lnTo>
                                      <a:lnTo>
                                        <a:pt x="16583" y="19310"/>
                                      </a:lnTo>
                                      <a:lnTo>
                                        <a:pt x="16754" y="19310"/>
                                      </a:lnTo>
                                      <a:lnTo>
                                        <a:pt x="16754" y="19064"/>
                                      </a:lnTo>
                                      <a:lnTo>
                                        <a:pt x="16925" y="19064"/>
                                      </a:lnTo>
                                      <a:lnTo>
                                        <a:pt x="16925" y="18867"/>
                                      </a:lnTo>
                                      <a:lnTo>
                                        <a:pt x="17096" y="18867"/>
                                      </a:lnTo>
                                      <a:lnTo>
                                        <a:pt x="17096" y="18621"/>
                                      </a:lnTo>
                                      <a:lnTo>
                                        <a:pt x="17266" y="18621"/>
                                      </a:lnTo>
                                      <a:lnTo>
                                        <a:pt x="17266" y="18424"/>
                                      </a:lnTo>
                                      <a:lnTo>
                                        <a:pt x="17437" y="18424"/>
                                      </a:lnTo>
                                      <a:lnTo>
                                        <a:pt x="17437" y="18177"/>
                                      </a:lnTo>
                                      <a:lnTo>
                                        <a:pt x="17608" y="18177"/>
                                      </a:lnTo>
                                      <a:lnTo>
                                        <a:pt x="17608" y="17956"/>
                                      </a:lnTo>
                                      <a:lnTo>
                                        <a:pt x="17779" y="17956"/>
                                      </a:lnTo>
                                      <a:lnTo>
                                        <a:pt x="17779" y="17734"/>
                                      </a:lnTo>
                                      <a:lnTo>
                                        <a:pt x="17854" y="17512"/>
                                      </a:lnTo>
                                      <a:lnTo>
                                        <a:pt x="18025" y="17512"/>
                                      </a:lnTo>
                                      <a:lnTo>
                                        <a:pt x="18121" y="17266"/>
                                      </a:lnTo>
                                      <a:lnTo>
                                        <a:pt x="18121" y="17069"/>
                                      </a:lnTo>
                                      <a:lnTo>
                                        <a:pt x="18195" y="17069"/>
                                      </a:lnTo>
                                      <a:lnTo>
                                        <a:pt x="18292" y="16823"/>
                                      </a:lnTo>
                                      <a:lnTo>
                                        <a:pt x="18292" y="16626"/>
                                      </a:lnTo>
                                      <a:lnTo>
                                        <a:pt x="18462" y="16626"/>
                                      </a:lnTo>
                                      <a:lnTo>
                                        <a:pt x="18462" y="16158"/>
                                      </a:lnTo>
                                      <a:lnTo>
                                        <a:pt x="18633" y="16158"/>
                                      </a:lnTo>
                                      <a:lnTo>
                                        <a:pt x="18633" y="15714"/>
                                      </a:lnTo>
                                      <a:lnTo>
                                        <a:pt x="18793" y="15714"/>
                                      </a:lnTo>
                                      <a:lnTo>
                                        <a:pt x="18793" y="15468"/>
                                      </a:lnTo>
                                      <a:lnTo>
                                        <a:pt x="18879" y="15468"/>
                                      </a:lnTo>
                                      <a:lnTo>
                                        <a:pt x="18879" y="15271"/>
                                      </a:lnTo>
                                      <a:lnTo>
                                        <a:pt x="18964" y="15271"/>
                                      </a:lnTo>
                                      <a:lnTo>
                                        <a:pt x="18964" y="14828"/>
                                      </a:lnTo>
                                      <a:lnTo>
                                        <a:pt x="19050" y="14828"/>
                                      </a:lnTo>
                                      <a:lnTo>
                                        <a:pt x="19050" y="14360"/>
                                      </a:lnTo>
                                      <a:lnTo>
                                        <a:pt x="19135" y="14360"/>
                                      </a:lnTo>
                                      <a:lnTo>
                                        <a:pt x="19135" y="13695"/>
                                      </a:lnTo>
                                      <a:lnTo>
                                        <a:pt x="19221" y="13695"/>
                                      </a:lnTo>
                                      <a:lnTo>
                                        <a:pt x="19221" y="13227"/>
                                      </a:lnTo>
                                      <a:lnTo>
                                        <a:pt x="19306" y="13227"/>
                                      </a:lnTo>
                                      <a:lnTo>
                                        <a:pt x="19306" y="12783"/>
                                      </a:lnTo>
                                      <a:lnTo>
                                        <a:pt x="19477" y="12783"/>
                                      </a:lnTo>
                                      <a:lnTo>
                                        <a:pt x="19477" y="12118"/>
                                      </a:lnTo>
                                      <a:lnTo>
                                        <a:pt x="19562" y="12118"/>
                                      </a:lnTo>
                                      <a:lnTo>
                                        <a:pt x="19562" y="11897"/>
                                      </a:lnTo>
                                      <a:lnTo>
                                        <a:pt x="19648" y="11897"/>
                                      </a:lnTo>
                                      <a:lnTo>
                                        <a:pt x="19648" y="11232"/>
                                      </a:lnTo>
                                      <a:lnTo>
                                        <a:pt x="19818" y="11232"/>
                                      </a:lnTo>
                                      <a:lnTo>
                                        <a:pt x="19818" y="10320"/>
                                      </a:lnTo>
                                      <a:lnTo>
                                        <a:pt x="19893" y="10320"/>
                                      </a:lnTo>
                                      <a:lnTo>
                                        <a:pt x="19893" y="10099"/>
                                      </a:lnTo>
                                      <a:lnTo>
                                        <a:pt x="19989" y="9877"/>
                                      </a:lnTo>
                                      <a:lnTo>
                                        <a:pt x="19989" y="5148"/>
                                      </a:lnTo>
                                      <a:lnTo>
                                        <a:pt x="19893" y="5148"/>
                                      </a:lnTo>
                                      <a:lnTo>
                                        <a:pt x="19893" y="4951"/>
                                      </a:lnTo>
                                      <a:lnTo>
                                        <a:pt x="19818" y="4951"/>
                                      </a:lnTo>
                                      <a:lnTo>
                                        <a:pt x="19733" y="4704"/>
                                      </a:lnTo>
                                      <a:lnTo>
                                        <a:pt x="19733" y="4483"/>
                                      </a:lnTo>
                                      <a:lnTo>
                                        <a:pt x="19562" y="4483"/>
                                      </a:lnTo>
                                      <a:lnTo>
                                        <a:pt x="19562" y="4039"/>
                                      </a:lnTo>
                                      <a:lnTo>
                                        <a:pt x="19221" y="4039"/>
                                      </a:lnTo>
                                      <a:lnTo>
                                        <a:pt x="19221" y="3793"/>
                                      </a:lnTo>
                                      <a:lnTo>
                                        <a:pt x="19050" y="3793"/>
                                      </a:lnTo>
                                      <a:lnTo>
                                        <a:pt x="19050" y="3596"/>
                                      </a:lnTo>
                                      <a:lnTo>
                                        <a:pt x="18879" y="3596"/>
                                      </a:lnTo>
                                      <a:lnTo>
                                        <a:pt x="18879" y="3350"/>
                                      </a:lnTo>
                                      <a:lnTo>
                                        <a:pt x="18793" y="3350"/>
                                      </a:lnTo>
                                      <a:lnTo>
                                        <a:pt x="18708" y="3153"/>
                                      </a:lnTo>
                                      <a:lnTo>
                                        <a:pt x="18462" y="3153"/>
                                      </a:lnTo>
                                      <a:lnTo>
                                        <a:pt x="18366" y="2906"/>
                                      </a:lnTo>
                                      <a:lnTo>
                                        <a:pt x="18121" y="2906"/>
                                      </a:lnTo>
                                      <a:lnTo>
                                        <a:pt x="18121" y="2685"/>
                                      </a:lnTo>
                                      <a:lnTo>
                                        <a:pt x="17010" y="2685"/>
                                      </a:lnTo>
                                      <a:lnTo>
                                        <a:pt x="17010" y="2463"/>
                                      </a:lnTo>
                                      <a:lnTo>
                                        <a:pt x="16839" y="2463"/>
                                      </a:lnTo>
                                      <a:lnTo>
                                        <a:pt x="16839" y="2241"/>
                                      </a:lnTo>
                                      <a:lnTo>
                                        <a:pt x="16498" y="2241"/>
                                      </a:lnTo>
                                      <a:lnTo>
                                        <a:pt x="16498" y="1995"/>
                                      </a:lnTo>
                                      <a:lnTo>
                                        <a:pt x="16156" y="1995"/>
                                      </a:lnTo>
                                      <a:lnTo>
                                        <a:pt x="16156" y="1552"/>
                                      </a:lnTo>
                                      <a:lnTo>
                                        <a:pt x="16081" y="1355"/>
                                      </a:lnTo>
                                      <a:lnTo>
                                        <a:pt x="15985" y="1355"/>
                                      </a:lnTo>
                                      <a:lnTo>
                                        <a:pt x="15985" y="22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8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57960"/>
                                  <a:ext cx="253440" cy="38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360" y="92880"/>
                                  <a:ext cx="237960" cy="37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167760"/>
                                  <a:ext cx="192960" cy="319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240" y="162000"/>
                                  <a:ext cx="187200" cy="307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1120" y="46440"/>
                                  <a:ext cx="243360" cy="40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6560" y="39960"/>
                                  <a:ext cx="253440" cy="429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720" y="69120"/>
                                  <a:ext cx="2433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86400"/>
                                  <a:ext cx="232920" cy="423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8pt;margin-top:9.85pt;width:93.65pt;height:40.6pt" coordorigin="1176,197" coordsize="1873,812">
                      <v:shape id="shape_0" coordsize="20000,20000" path="m15985,2241l15985,1552l15739,1552l15643,1355l14116,1355l14116,1798l13946,1798l13946,1995l13775,1995l13775,2241l13604,2241l13604,2463l13529,2463l13529,2685l13433,2685l13433,2906l13262,2906l13187,3153l13091,3153l13091,3350l13017,3596l12920,3596l12920,3793l12760,3793l12760,4261l12589,4261l12589,4483l12504,4483l12504,4704l12248,4704l12162,4951l12077,4951l11991,5148l11735,5148l11735,5394l11564,5394l11564,5591l11052,5591l11052,5837l10977,5837l10881,6059l10037,6059l10037,6281l8329,6281l8329,6059l8254,6059l8254,5837l7912,5837l7827,5591l7656,5591l7656,5394l7485,5394l7485,5148l7314,5148l7314,4951l7058,4951l6973,4704l6973,4483l6802,4483l6802,4039l6460,4039l6460,3793l6385,3793l6385,3596l6289,3596l6289,3350l6215,3350l6215,3153l5948,3153l5948,2685l5873,2685l5873,2463l5788,2463l5788,2241l5617,2241l5617,1995l5446,1995l5446,1798l5360,1552l5275,1552l5275,1355l5104,1355l5104,1108l5019,1108l5019,887l4933,887l4933,665l4848,665l4848,443l4004,443l3908,222l3833,222l3737,0l2808,0l2808,222l2552,222l2552,665l2467,665l2467,887l2381,887l2381,1108l2040,1108l2040,1355l1869,1355l1869,1798l1698,1798l1698,1995l1623,1995l1623,2241l1527,2241l1527,2906l1356,2906l1356,3153l1281,3153l1281,3350l1185,3350l1185,3793l1025,3793l1025,4261l854,4261l854,4704l683,4704l683,5148l513,5148l513,6281l427,6281l427,6502l342,6502l342,7192l256,7192l256,7389l171,7389l171,9187l85,9187l85,9433l0,9631l0,12340l85,12340l85,12783l171,12783l171,13227l256,13473l256,14138l342,14360l342,14581l427,14581l427,15025l598,15025l598,15271l769,15271l769,15714l854,15714l940,15936l940,16158l1025,16158l1025,16379l1185,16379l1185,16626l1281,16626l1281,16823l1356,16823l1356,17069l1452,17069l1452,17266l1623,17266l1623,17512l1794,17512l1794,17734l1965,17734l1965,17956l2136,17956l2136,18177l2381,18177l2467,18424l2808,18424l2808,18621l2979,18621l2979,18867l3150,18867l3150,19064l5190,19064l5190,18867l5360,18867l5360,18621l5531,18621l5531,18424l6044,18424l6044,18177l6556,18177l6556,17956l7742,17956l7742,17734l7998,17734l7998,17512l8254,17512l8254,17266l8596,17266l8596,17069l9952,17069l9952,17266l10294,17266l10294,17512l10379,17512l10379,17734l10464,17734l10539,17956l10635,17956l10710,18177l10977,18177l10977,18424l11223,18424l11223,18621l11393,18621l11393,18867l11564,18867l11660,19064l12333,19064l12333,19310l13433,19310l13529,19532l14031,19532l14116,19754l14373,19754l14373,19975l16327,19975l16412,19754l16412,19532l16498,19532l16583,19310l16754,19310l16754,19064l16925,19064l16925,18867l17096,18867l17096,18621l17266,18621l17266,18424l17437,18424l17437,18177l17608,18177l17608,17956l17779,17956l17779,17734l17854,17512l18025,17512l18121,17266l18121,17069l18195,17069l18292,16823l18292,16626l18462,16626l18462,16158l18633,16158l18633,15714l18793,15714l18793,15468l18879,15468l18879,15271l18964,15271l18964,14828l19050,14828l19050,14360l19135,14360l19135,13695l19221,13695l19221,13227l19306,13227l19306,12783l19477,12783l19477,12118l19562,12118l19562,11897l19648,11897l19648,11232l19818,11232l19818,10320l19893,10320l19893,10099l19989,9877l19989,5148l19893,5148l19893,4951l19818,4951l19733,4704l19733,4483l19562,4483l19562,4039l19221,4039l19221,3793l19050,3793l19050,3596l18879,3596l18879,3350l18793,3350l18708,3153l18462,3153l18366,2906l18121,2906l18121,2685l17010,2685l17010,2463l16839,2463l16839,2241l16498,2241l16498,1995l16156,1995l16156,1552l16081,1355l15985,1355l15985,2241xe" fillcolor="yellow" stroked="t" o:allowincell="f" style="position:absolute;left:1176;top:197;width:1872;height:811;mso-wrap-style:none;v-text-anchor:middle;mso-position-horizontal-relative:margin">
                        <v:fill o:detectmouseclick="t" type="solid" color2="blue"/>
                        <v:stroke color="olive" weight="12600" joinstyle="round" endcap="flat"/>
                        <w10:wrap type="none"/>
                      </v:shape>
                      <v:line id="shape_0" from="1286,288" to="1684,890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1375,343" to="1749,935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1678,461" to="1981,963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1805,452" to="2099,935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2107,270" to="2489,908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2194,260" to="2592,935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2481,306" to="2863,989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  <v:line id="shape_0" from="2577,333" to="2943,999" stroked="t" o:allowincell="f" style="position:absolute;flip:x;mso-position-horizontal-relative:margin">
                        <v:stroke color="olive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йоны компактного проживания   насе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154305</wp:posOffset>
                      </wp:positionV>
                      <wp:extent cx="732790" cy="549275"/>
                      <wp:effectExtent l="5715" t="3175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549360"/>
                                <a:chOff x="0" y="0"/>
                                <a:chExt cx="732960" cy="54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54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6920" y="0"/>
                                    <a:ext cx="105480" cy="19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0"/>
                                    <a:ext cx="43920" cy="177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0" y="75600"/>
                                    <a:ext cx="378360" cy="106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80" y="128160"/>
                                    <a:ext cx="187200" cy="6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33200"/>
                                    <a:ext cx="127800" cy="186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9320"/>
                                    <a:ext cx="131400" cy="19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84840"/>
                                    <a:ext cx="200160" cy="128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89880"/>
                                    <a:ext cx="21600" cy="146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640" y="393840"/>
                                    <a:ext cx="102240" cy="141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399240"/>
                                    <a:ext cx="182880" cy="149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5520" y="340920"/>
                                    <a:ext cx="89640" cy="20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6240" y="75600"/>
                                    <a:ext cx="306720" cy="26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600" y="18288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6480">
                                  <a:solidFill>
                                    <a:srgbClr val="808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95pt;margin-top:12.15pt;width:57.7pt;height:43.2pt" coordorigin="2759,243" coordsize="1154,864">
                      <v:group id="shape_0" style="position:absolute;left:2759;top:243;width:1154;height:864">
                        <v:line id="shape_0" from="3069,243" to="3234,54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37,243" to="3305,52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9,362" to="3904,529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72,445" to="3066,550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453" to="2965,7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59,746" to="2965,1052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0,849" to="3074,105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82,857" to="3115,108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27,863" to="3287,1084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95,872" to="3582,110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9,780" to="3569,1107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30,362" to="3912,7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red" stroked="t" o:allowincell="f" style="position:absolute;left:3048;top:531;width:288;height:288;mso-wrap-style:none;v-text-anchor:middle;mso-position-horizontal-relative:margin">
                        <v:fill o:detectmouseclick="t" type="solid" color2="aqua"/>
                        <v:stroke color="olive" weight="6480" dashstyle="shortdash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54305</wp:posOffset>
                      </wp:positionV>
                      <wp:extent cx="732790" cy="549275"/>
                      <wp:effectExtent l="5715" t="3175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549360"/>
                                <a:chOff x="0" y="0"/>
                                <a:chExt cx="732960" cy="54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54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6920" y="0"/>
                                    <a:ext cx="105480" cy="19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0"/>
                                    <a:ext cx="43920" cy="177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0" y="75600"/>
                                    <a:ext cx="378360" cy="106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80" y="128160"/>
                                    <a:ext cx="187200" cy="6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33200"/>
                                    <a:ext cx="127800" cy="186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9320"/>
                                    <a:ext cx="131400" cy="19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84840"/>
                                    <a:ext cx="200160" cy="128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89880"/>
                                    <a:ext cx="21600" cy="146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640" y="393840"/>
                                    <a:ext cx="102240" cy="141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399240"/>
                                    <a:ext cx="182880" cy="149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5520" y="340920"/>
                                    <a:ext cx="89640" cy="20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6240" y="75600"/>
                                    <a:ext cx="306720" cy="26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600" y="182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12.15pt;width:57.7pt;height:43.2pt" coordorigin="167,243" coordsize="1154,864">
                      <v:group id="shape_0" style="position:absolute;left:167;top:243;width:1154;height:864">
                        <v:line id="shape_0" from="477,243" to="642,54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5,243" to="713,52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17,362" to="1312,529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0,445" to="474,550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3,453" to="373,7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7,746" to="373,1052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8,849" to="482,105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0,857" to="523,108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863" to="695,1084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3,872" to="990,110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7,780" to="977,1107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8,362" to="1320,7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lime" stroked="t" o:allowincell="f" style="position:absolute;left:456;top:530;width:288;height:288;mso-wrap-style:none;v-text-anchor:middle;mso-position-horizontal-relative:margin">
                        <v:fill o:detectmouseclick="t" type="solid" color2="fuchsia"/>
                        <v:stroke color="black" weight="6480" dashstyle="shortdash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54305</wp:posOffset>
                      </wp:positionV>
                      <wp:extent cx="732790" cy="549275"/>
                      <wp:effectExtent l="5715" t="3175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549360"/>
                                <a:chOff x="0" y="0"/>
                                <a:chExt cx="732960" cy="54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54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6920" y="0"/>
                                    <a:ext cx="105480" cy="19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0"/>
                                    <a:ext cx="43920" cy="177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0" y="75600"/>
                                    <a:ext cx="378360" cy="106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80" y="128160"/>
                                    <a:ext cx="187200" cy="6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33200"/>
                                    <a:ext cx="127800" cy="186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19320"/>
                                    <a:ext cx="131400" cy="19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84840"/>
                                    <a:ext cx="200160" cy="128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89880"/>
                                    <a:ext cx="21600" cy="146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640" y="393840"/>
                                    <a:ext cx="102240" cy="141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399240"/>
                                    <a:ext cx="182880" cy="149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5520" y="340920"/>
                                    <a:ext cx="89640" cy="20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6240" y="75600"/>
                                    <a:ext cx="306720" cy="26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600" y="18288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15pt;margin-top:12.15pt;width:57.7pt;height:43.2pt" coordorigin="1463,243" coordsize="1154,864">
                      <v:group id="shape_0" style="position:absolute;left:1463;top:243;width:1154;height:864">
                        <v:line id="shape_0" from="1773,243" to="1938,549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41,243" to="2009,52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13,362" to="2608,529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76,445" to="1770,550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9,453" to="1669,7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746" to="1669,1052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4,849" to="1778,105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86,857" to="1819,108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1,863" to="1991,1084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99,872" to="2286,110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33,780" to="2273,1107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34,362" to="2616,781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yellow" stroked="t" o:allowincell="f" style="position:absolute;left:1752;top:531;width:288;height:288;mso-wrap-style:none;v-text-anchor:middle;mso-position-horizontal-relative:margin">
                        <v:fill o:detectmouseclick="t" type="solid" color2="blue"/>
                        <v:stroke color="black" weight="6480" dashstyle="shortdash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929130</wp:posOffset>
                      </wp:positionH>
                      <wp:positionV relativeFrom="paragraph">
                        <wp:posOffset>788035</wp:posOffset>
                      </wp:positionV>
                      <wp:extent cx="287655" cy="1962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65pt;height:15.45pt;mso-wrap-distance-left:9.05pt;mso-wrap-distance-right:9.05pt;mso-wrap-distance-top:0pt;mso-wrap-distance-bottom:0pt;margin-top:62.05pt;mso-position-vertical-relative:text;margin-left:151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788035</wp:posOffset>
                      </wp:positionV>
                      <wp:extent cx="287655" cy="19621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65pt;height:15.45pt;mso-wrap-distance-left:9.05pt;mso-wrap-distance-right:9.05pt;mso-wrap-distance-top:0pt;mso-wrap-distance-bottom:0pt;margin-top:62.05pt;mso-position-vertical-relative:text;margin-left:22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106170</wp:posOffset>
                      </wp:positionH>
                      <wp:positionV relativeFrom="paragraph">
                        <wp:posOffset>788035</wp:posOffset>
                      </wp:positionV>
                      <wp:extent cx="287655" cy="19621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65pt;height:15.45pt;mso-wrap-distance-left:9.05pt;mso-wrap-distance-right:9.05pt;mso-wrap-distance-top:0pt;mso-wrap-distance-bottom:0pt;margin-top:62.05pt;mso-position-vertical-relative:text;margin-left:87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йоны с неблагополучной криминальной обстановкой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ужие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ркотик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Группов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06045</wp:posOffset>
                      </wp:positionV>
                      <wp:extent cx="762635" cy="614680"/>
                      <wp:effectExtent l="6350" t="6350" r="635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480" cy="614520"/>
                                <a:chOff x="0" y="0"/>
                                <a:chExt cx="762480" cy="61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6320" y="104760"/>
                                  <a:ext cx="433800" cy="37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57040"/>
                                  <a:ext cx="219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338400"/>
                                  <a:ext cx="219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9548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195480"/>
                                  <a:ext cx="720" cy="22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" y="228600"/>
                                  <a:ext cx="7164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240" y="228600"/>
                                  <a:ext cx="7164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880" y="314280"/>
                                  <a:ext cx="7164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200" y="314280"/>
                                  <a:ext cx="71640" cy="6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57760" cy="36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5862" y="0"/>
                                      </a:lnTo>
                                      <a:lnTo>
                                        <a:pt x="15862" y="280"/>
                                      </a:lnTo>
                                      <a:lnTo>
                                        <a:pt x="15123" y="280"/>
                                      </a:lnTo>
                                      <a:lnTo>
                                        <a:pt x="15123" y="525"/>
                                      </a:lnTo>
                                      <a:lnTo>
                                        <a:pt x="14778" y="525"/>
                                      </a:lnTo>
                                      <a:lnTo>
                                        <a:pt x="14384" y="806"/>
                                      </a:lnTo>
                                      <a:lnTo>
                                        <a:pt x="14384" y="1051"/>
                                      </a:lnTo>
                                      <a:lnTo>
                                        <a:pt x="14039" y="1051"/>
                                      </a:lnTo>
                                      <a:lnTo>
                                        <a:pt x="13645" y="1331"/>
                                      </a:lnTo>
                                      <a:lnTo>
                                        <a:pt x="13645" y="1576"/>
                                      </a:lnTo>
                                      <a:lnTo>
                                        <a:pt x="12562" y="1576"/>
                                      </a:lnTo>
                                      <a:lnTo>
                                        <a:pt x="12167" y="1856"/>
                                      </a:lnTo>
                                      <a:lnTo>
                                        <a:pt x="12167" y="2102"/>
                                      </a:lnTo>
                                      <a:lnTo>
                                        <a:pt x="11429" y="2102"/>
                                      </a:lnTo>
                                      <a:lnTo>
                                        <a:pt x="11429" y="2382"/>
                                      </a:lnTo>
                                      <a:lnTo>
                                        <a:pt x="11084" y="2382"/>
                                      </a:lnTo>
                                      <a:lnTo>
                                        <a:pt x="10690" y="2627"/>
                                      </a:lnTo>
                                      <a:lnTo>
                                        <a:pt x="10345" y="2907"/>
                                      </a:lnTo>
                                      <a:lnTo>
                                        <a:pt x="9951" y="2907"/>
                                      </a:lnTo>
                                      <a:lnTo>
                                        <a:pt x="9951" y="3433"/>
                                      </a:lnTo>
                                      <a:lnTo>
                                        <a:pt x="9606" y="3433"/>
                                      </a:lnTo>
                                      <a:lnTo>
                                        <a:pt x="9606" y="3678"/>
                                      </a:lnTo>
                                      <a:lnTo>
                                        <a:pt x="9212" y="3678"/>
                                      </a:lnTo>
                                      <a:lnTo>
                                        <a:pt x="9212" y="3958"/>
                                      </a:lnTo>
                                      <a:lnTo>
                                        <a:pt x="8867" y="4203"/>
                                      </a:lnTo>
                                      <a:lnTo>
                                        <a:pt x="8867" y="4483"/>
                                      </a:lnTo>
                                      <a:lnTo>
                                        <a:pt x="8473" y="4483"/>
                                      </a:lnTo>
                                      <a:lnTo>
                                        <a:pt x="8473" y="4729"/>
                                      </a:lnTo>
                                      <a:lnTo>
                                        <a:pt x="8128" y="4729"/>
                                      </a:lnTo>
                                      <a:lnTo>
                                        <a:pt x="7734" y="5009"/>
                                      </a:lnTo>
                                      <a:lnTo>
                                        <a:pt x="7734" y="5254"/>
                                      </a:lnTo>
                                      <a:lnTo>
                                        <a:pt x="7389" y="5254"/>
                                      </a:lnTo>
                                      <a:lnTo>
                                        <a:pt x="7389" y="5534"/>
                                      </a:lnTo>
                                      <a:lnTo>
                                        <a:pt x="6995" y="5534"/>
                                      </a:lnTo>
                                      <a:lnTo>
                                        <a:pt x="6995" y="5779"/>
                                      </a:lnTo>
                                      <a:lnTo>
                                        <a:pt x="6256" y="5779"/>
                                      </a:lnTo>
                                      <a:lnTo>
                                        <a:pt x="6256" y="6305"/>
                                      </a:lnTo>
                                      <a:lnTo>
                                        <a:pt x="5911" y="6585"/>
                                      </a:lnTo>
                                      <a:lnTo>
                                        <a:pt x="5517" y="6585"/>
                                      </a:lnTo>
                                      <a:lnTo>
                                        <a:pt x="5517" y="6830"/>
                                      </a:lnTo>
                                      <a:lnTo>
                                        <a:pt x="5172" y="6830"/>
                                      </a:lnTo>
                                      <a:lnTo>
                                        <a:pt x="5172" y="7110"/>
                                      </a:lnTo>
                                      <a:lnTo>
                                        <a:pt x="4778" y="7110"/>
                                      </a:lnTo>
                                      <a:lnTo>
                                        <a:pt x="4778" y="7636"/>
                                      </a:lnTo>
                                      <a:lnTo>
                                        <a:pt x="4433" y="7881"/>
                                      </a:lnTo>
                                      <a:lnTo>
                                        <a:pt x="4433" y="8161"/>
                                      </a:lnTo>
                                      <a:lnTo>
                                        <a:pt x="4039" y="8161"/>
                                      </a:lnTo>
                                      <a:lnTo>
                                        <a:pt x="4039" y="8932"/>
                                      </a:lnTo>
                                      <a:lnTo>
                                        <a:pt x="3300" y="8932"/>
                                      </a:lnTo>
                                      <a:lnTo>
                                        <a:pt x="3300" y="9737"/>
                                      </a:lnTo>
                                      <a:lnTo>
                                        <a:pt x="2956" y="9982"/>
                                      </a:lnTo>
                                      <a:lnTo>
                                        <a:pt x="2562" y="9982"/>
                                      </a:lnTo>
                                      <a:lnTo>
                                        <a:pt x="2562" y="10788"/>
                                      </a:lnTo>
                                      <a:lnTo>
                                        <a:pt x="2217" y="10788"/>
                                      </a:lnTo>
                                      <a:lnTo>
                                        <a:pt x="2217" y="11033"/>
                                      </a:lnTo>
                                      <a:lnTo>
                                        <a:pt x="1823" y="11033"/>
                                      </a:lnTo>
                                      <a:lnTo>
                                        <a:pt x="1823" y="11839"/>
                                      </a:lnTo>
                                      <a:lnTo>
                                        <a:pt x="1478" y="11839"/>
                                      </a:lnTo>
                                      <a:lnTo>
                                        <a:pt x="1478" y="12084"/>
                                      </a:lnTo>
                                      <a:lnTo>
                                        <a:pt x="1084" y="12084"/>
                                      </a:lnTo>
                                      <a:lnTo>
                                        <a:pt x="1084" y="13135"/>
                                      </a:lnTo>
                                      <a:lnTo>
                                        <a:pt x="345" y="13135"/>
                                      </a:lnTo>
                                      <a:lnTo>
                                        <a:pt x="345" y="14186"/>
                                      </a:lnTo>
                                      <a:lnTo>
                                        <a:pt x="0" y="14186"/>
                                      </a:lnTo>
                                      <a:lnTo>
                                        <a:pt x="0" y="18389"/>
                                      </a:lnTo>
                                      <a:lnTo>
                                        <a:pt x="345" y="18389"/>
                                      </a:lnTo>
                                      <a:lnTo>
                                        <a:pt x="345" y="18669"/>
                                      </a:lnTo>
                                      <a:lnTo>
                                        <a:pt x="739" y="18669"/>
                                      </a:lnTo>
                                      <a:lnTo>
                                        <a:pt x="739" y="19965"/>
                                      </a:lnTo>
                                      <a:lnTo>
                                        <a:pt x="1478" y="1996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52160"/>
                                  <a:ext cx="37224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239" y="0"/>
                                      </a:lnTo>
                                      <a:lnTo>
                                        <a:pt x="239" y="1797"/>
                                      </a:lnTo>
                                      <a:lnTo>
                                        <a:pt x="512" y="2344"/>
                                      </a:lnTo>
                                      <a:lnTo>
                                        <a:pt x="512" y="2969"/>
                                      </a:lnTo>
                                      <a:lnTo>
                                        <a:pt x="751" y="2969"/>
                                      </a:lnTo>
                                      <a:lnTo>
                                        <a:pt x="751" y="4141"/>
                                      </a:lnTo>
                                      <a:lnTo>
                                        <a:pt x="1024" y="4141"/>
                                      </a:lnTo>
                                      <a:lnTo>
                                        <a:pt x="1263" y="4688"/>
                                      </a:lnTo>
                                      <a:lnTo>
                                        <a:pt x="1263" y="5859"/>
                                      </a:lnTo>
                                      <a:lnTo>
                                        <a:pt x="1775" y="5859"/>
                                      </a:lnTo>
                                      <a:lnTo>
                                        <a:pt x="1775" y="6484"/>
                                      </a:lnTo>
                                      <a:lnTo>
                                        <a:pt x="2048" y="6484"/>
                                      </a:lnTo>
                                      <a:lnTo>
                                        <a:pt x="2287" y="7031"/>
                                      </a:lnTo>
                                      <a:lnTo>
                                        <a:pt x="2287" y="7656"/>
                                      </a:lnTo>
                                      <a:lnTo>
                                        <a:pt x="2799" y="7656"/>
                                      </a:lnTo>
                                      <a:lnTo>
                                        <a:pt x="2799" y="8203"/>
                                      </a:lnTo>
                                      <a:lnTo>
                                        <a:pt x="3311" y="8203"/>
                                      </a:lnTo>
                                      <a:lnTo>
                                        <a:pt x="3311" y="8828"/>
                                      </a:lnTo>
                                      <a:lnTo>
                                        <a:pt x="3584" y="8828"/>
                                      </a:lnTo>
                                      <a:lnTo>
                                        <a:pt x="3584" y="9375"/>
                                      </a:lnTo>
                                      <a:lnTo>
                                        <a:pt x="3823" y="9375"/>
                                      </a:lnTo>
                                      <a:lnTo>
                                        <a:pt x="4096" y="10000"/>
                                      </a:lnTo>
                                      <a:lnTo>
                                        <a:pt x="4608" y="10000"/>
                                      </a:lnTo>
                                      <a:lnTo>
                                        <a:pt x="4608" y="10547"/>
                                      </a:lnTo>
                                      <a:lnTo>
                                        <a:pt x="6382" y="10547"/>
                                      </a:lnTo>
                                      <a:lnTo>
                                        <a:pt x="6382" y="11172"/>
                                      </a:lnTo>
                                      <a:lnTo>
                                        <a:pt x="7406" y="11172"/>
                                      </a:lnTo>
                                      <a:lnTo>
                                        <a:pt x="7406" y="11719"/>
                                      </a:lnTo>
                                      <a:lnTo>
                                        <a:pt x="7918" y="11719"/>
                                      </a:lnTo>
                                      <a:lnTo>
                                        <a:pt x="7918" y="12344"/>
                                      </a:lnTo>
                                      <a:lnTo>
                                        <a:pt x="8430" y="12344"/>
                                      </a:lnTo>
                                      <a:lnTo>
                                        <a:pt x="8703" y="12891"/>
                                      </a:lnTo>
                                      <a:lnTo>
                                        <a:pt x="9454" y="12891"/>
                                      </a:lnTo>
                                      <a:lnTo>
                                        <a:pt x="9454" y="13516"/>
                                      </a:lnTo>
                                      <a:lnTo>
                                        <a:pt x="9727" y="13516"/>
                                      </a:lnTo>
                                      <a:lnTo>
                                        <a:pt x="9966" y="14063"/>
                                      </a:lnTo>
                                      <a:lnTo>
                                        <a:pt x="9966" y="14688"/>
                                      </a:lnTo>
                                      <a:lnTo>
                                        <a:pt x="10239" y="14688"/>
                                      </a:lnTo>
                                      <a:lnTo>
                                        <a:pt x="10478" y="15234"/>
                                      </a:lnTo>
                                      <a:lnTo>
                                        <a:pt x="10751" y="15234"/>
                                      </a:lnTo>
                                      <a:lnTo>
                                        <a:pt x="10990" y="15859"/>
                                      </a:lnTo>
                                      <a:lnTo>
                                        <a:pt x="10990" y="16406"/>
                                      </a:lnTo>
                                      <a:lnTo>
                                        <a:pt x="11263" y="16406"/>
                                      </a:lnTo>
                                      <a:lnTo>
                                        <a:pt x="11502" y="17031"/>
                                      </a:lnTo>
                                      <a:lnTo>
                                        <a:pt x="11502" y="17578"/>
                                      </a:lnTo>
                                      <a:lnTo>
                                        <a:pt x="12526" y="17578"/>
                                      </a:lnTo>
                                      <a:lnTo>
                                        <a:pt x="12526" y="18203"/>
                                      </a:lnTo>
                                      <a:lnTo>
                                        <a:pt x="13038" y="18203"/>
                                      </a:lnTo>
                                      <a:lnTo>
                                        <a:pt x="13038" y="18750"/>
                                      </a:lnTo>
                                      <a:lnTo>
                                        <a:pt x="14061" y="18750"/>
                                      </a:lnTo>
                                      <a:lnTo>
                                        <a:pt x="14061" y="19375"/>
                                      </a:lnTo>
                                      <a:lnTo>
                                        <a:pt x="16109" y="19375"/>
                                      </a:lnTo>
                                      <a:lnTo>
                                        <a:pt x="16382" y="19922"/>
                                      </a:lnTo>
                                      <a:lnTo>
                                        <a:pt x="19181" y="19922"/>
                                      </a:lnTo>
                                      <a:lnTo>
                                        <a:pt x="19454" y="19375"/>
                                      </a:lnTo>
                                      <a:lnTo>
                                        <a:pt x="19693" y="19375"/>
                                      </a:lnTo>
                                      <a:lnTo>
                                        <a:pt x="19693" y="18750"/>
                                      </a:lnTo>
                                      <a:lnTo>
                                        <a:pt x="19966" y="18750"/>
                                      </a:lnTo>
                                      <a:lnTo>
                                        <a:pt x="19966" y="1820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0"/>
                                  <a:ext cx="3582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4007" y="0"/>
                                      </a:lnTo>
                                      <a:lnTo>
                                        <a:pt x="4007" y="321"/>
                                      </a:lnTo>
                                      <a:lnTo>
                                        <a:pt x="5071" y="321"/>
                                      </a:lnTo>
                                      <a:lnTo>
                                        <a:pt x="5319" y="688"/>
                                      </a:lnTo>
                                      <a:lnTo>
                                        <a:pt x="6667" y="688"/>
                                      </a:lnTo>
                                      <a:lnTo>
                                        <a:pt x="6667" y="1009"/>
                                      </a:lnTo>
                                      <a:lnTo>
                                        <a:pt x="7447" y="1009"/>
                                      </a:lnTo>
                                      <a:lnTo>
                                        <a:pt x="7730" y="1376"/>
                                      </a:lnTo>
                                      <a:lnTo>
                                        <a:pt x="8262" y="1376"/>
                                      </a:lnTo>
                                      <a:lnTo>
                                        <a:pt x="8262" y="1697"/>
                                      </a:lnTo>
                                      <a:lnTo>
                                        <a:pt x="8794" y="1697"/>
                                      </a:lnTo>
                                      <a:lnTo>
                                        <a:pt x="8794" y="2064"/>
                                      </a:lnTo>
                                      <a:lnTo>
                                        <a:pt x="9326" y="2064"/>
                                      </a:lnTo>
                                      <a:lnTo>
                                        <a:pt x="9858" y="2752"/>
                                      </a:lnTo>
                                      <a:lnTo>
                                        <a:pt x="10106" y="3440"/>
                                      </a:lnTo>
                                      <a:lnTo>
                                        <a:pt x="10390" y="3440"/>
                                      </a:lnTo>
                                      <a:lnTo>
                                        <a:pt x="10390" y="3761"/>
                                      </a:lnTo>
                                      <a:lnTo>
                                        <a:pt x="10638" y="3761"/>
                                      </a:lnTo>
                                      <a:lnTo>
                                        <a:pt x="10922" y="4128"/>
                                      </a:lnTo>
                                      <a:lnTo>
                                        <a:pt x="10922" y="4450"/>
                                      </a:lnTo>
                                      <a:lnTo>
                                        <a:pt x="11170" y="4450"/>
                                      </a:lnTo>
                                      <a:lnTo>
                                        <a:pt x="11454" y="4817"/>
                                      </a:lnTo>
                                      <a:lnTo>
                                        <a:pt x="11986" y="4817"/>
                                      </a:lnTo>
                                      <a:lnTo>
                                        <a:pt x="11986" y="5138"/>
                                      </a:lnTo>
                                      <a:lnTo>
                                        <a:pt x="12518" y="5138"/>
                                      </a:lnTo>
                                      <a:lnTo>
                                        <a:pt x="12518" y="5505"/>
                                      </a:lnTo>
                                      <a:lnTo>
                                        <a:pt x="13050" y="5505"/>
                                      </a:lnTo>
                                      <a:lnTo>
                                        <a:pt x="13298" y="5826"/>
                                      </a:lnTo>
                                      <a:lnTo>
                                        <a:pt x="13830" y="5826"/>
                                      </a:lnTo>
                                      <a:lnTo>
                                        <a:pt x="14113" y="6193"/>
                                      </a:lnTo>
                                      <a:lnTo>
                                        <a:pt x="15177" y="6193"/>
                                      </a:lnTo>
                                      <a:lnTo>
                                        <a:pt x="15426" y="6514"/>
                                      </a:lnTo>
                                      <a:lnTo>
                                        <a:pt x="15709" y="6514"/>
                                      </a:lnTo>
                                      <a:lnTo>
                                        <a:pt x="15709" y="6881"/>
                                      </a:lnTo>
                                      <a:lnTo>
                                        <a:pt x="16241" y="6881"/>
                                      </a:lnTo>
                                      <a:lnTo>
                                        <a:pt x="16241" y="7202"/>
                                      </a:lnTo>
                                      <a:lnTo>
                                        <a:pt x="16489" y="7202"/>
                                      </a:lnTo>
                                      <a:lnTo>
                                        <a:pt x="16489" y="7569"/>
                                      </a:lnTo>
                                      <a:lnTo>
                                        <a:pt x="16773" y="7569"/>
                                      </a:lnTo>
                                      <a:lnTo>
                                        <a:pt x="16773" y="7890"/>
                                      </a:lnTo>
                                      <a:lnTo>
                                        <a:pt x="17021" y="7890"/>
                                      </a:lnTo>
                                      <a:lnTo>
                                        <a:pt x="17305" y="8257"/>
                                      </a:lnTo>
                                      <a:lnTo>
                                        <a:pt x="17305" y="8578"/>
                                      </a:lnTo>
                                      <a:lnTo>
                                        <a:pt x="17553" y="8945"/>
                                      </a:lnTo>
                                      <a:lnTo>
                                        <a:pt x="17837" y="8945"/>
                                      </a:lnTo>
                                      <a:lnTo>
                                        <a:pt x="17837" y="9633"/>
                                      </a:lnTo>
                                      <a:lnTo>
                                        <a:pt x="18085" y="9633"/>
                                      </a:lnTo>
                                      <a:lnTo>
                                        <a:pt x="18085" y="9954"/>
                                      </a:lnTo>
                                      <a:lnTo>
                                        <a:pt x="18369" y="10321"/>
                                      </a:lnTo>
                                      <a:lnTo>
                                        <a:pt x="18369" y="10642"/>
                                      </a:lnTo>
                                      <a:lnTo>
                                        <a:pt x="18617" y="10642"/>
                                      </a:lnTo>
                                      <a:lnTo>
                                        <a:pt x="18617" y="11009"/>
                                      </a:lnTo>
                                      <a:lnTo>
                                        <a:pt x="18901" y="11009"/>
                                      </a:lnTo>
                                      <a:lnTo>
                                        <a:pt x="18901" y="12018"/>
                                      </a:lnTo>
                                      <a:lnTo>
                                        <a:pt x="19149" y="12385"/>
                                      </a:lnTo>
                                      <a:lnTo>
                                        <a:pt x="19433" y="12385"/>
                                      </a:lnTo>
                                      <a:lnTo>
                                        <a:pt x="19433" y="13394"/>
                                      </a:lnTo>
                                      <a:lnTo>
                                        <a:pt x="19681" y="13394"/>
                                      </a:lnTo>
                                      <a:lnTo>
                                        <a:pt x="19681" y="14083"/>
                                      </a:lnTo>
                                      <a:lnTo>
                                        <a:pt x="19965" y="14450"/>
                                      </a:lnTo>
                                      <a:lnTo>
                                        <a:pt x="19965" y="1995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361800"/>
                                  <a:ext cx="2052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0"/>
                                      </a:moveTo>
                                      <a:lnTo>
                                        <a:pt x="19443" y="0"/>
                                      </a:lnTo>
                                      <a:lnTo>
                                        <a:pt x="19443" y="4457"/>
                                      </a:lnTo>
                                      <a:lnTo>
                                        <a:pt x="18885" y="4457"/>
                                      </a:lnTo>
                                      <a:lnTo>
                                        <a:pt x="18885" y="4891"/>
                                      </a:lnTo>
                                      <a:lnTo>
                                        <a:pt x="18452" y="5272"/>
                                      </a:lnTo>
                                      <a:lnTo>
                                        <a:pt x="18452" y="6087"/>
                                      </a:lnTo>
                                      <a:lnTo>
                                        <a:pt x="17895" y="6087"/>
                                      </a:lnTo>
                                      <a:lnTo>
                                        <a:pt x="17895" y="6522"/>
                                      </a:lnTo>
                                      <a:lnTo>
                                        <a:pt x="17399" y="6522"/>
                                      </a:lnTo>
                                      <a:lnTo>
                                        <a:pt x="17399" y="7337"/>
                                      </a:lnTo>
                                      <a:lnTo>
                                        <a:pt x="16842" y="7337"/>
                                      </a:lnTo>
                                      <a:lnTo>
                                        <a:pt x="16842" y="7717"/>
                                      </a:lnTo>
                                      <a:lnTo>
                                        <a:pt x="16409" y="7717"/>
                                      </a:lnTo>
                                      <a:lnTo>
                                        <a:pt x="16409" y="8152"/>
                                      </a:lnTo>
                                      <a:lnTo>
                                        <a:pt x="15851" y="8533"/>
                                      </a:lnTo>
                                      <a:lnTo>
                                        <a:pt x="15356" y="8533"/>
                                      </a:lnTo>
                                      <a:lnTo>
                                        <a:pt x="15356" y="8967"/>
                                      </a:lnTo>
                                      <a:lnTo>
                                        <a:pt x="14799" y="8967"/>
                                      </a:lnTo>
                                      <a:lnTo>
                                        <a:pt x="14365" y="9348"/>
                                      </a:lnTo>
                                      <a:lnTo>
                                        <a:pt x="14365" y="9783"/>
                                      </a:lnTo>
                                      <a:lnTo>
                                        <a:pt x="13808" y="9783"/>
                                      </a:lnTo>
                                      <a:lnTo>
                                        <a:pt x="13808" y="10163"/>
                                      </a:lnTo>
                                      <a:lnTo>
                                        <a:pt x="13313" y="10163"/>
                                      </a:lnTo>
                                      <a:lnTo>
                                        <a:pt x="13313" y="10598"/>
                                      </a:lnTo>
                                      <a:lnTo>
                                        <a:pt x="12755" y="10598"/>
                                      </a:lnTo>
                                      <a:lnTo>
                                        <a:pt x="12755" y="10978"/>
                                      </a:lnTo>
                                      <a:lnTo>
                                        <a:pt x="12260" y="10978"/>
                                      </a:lnTo>
                                      <a:lnTo>
                                        <a:pt x="12260" y="12228"/>
                                      </a:lnTo>
                                      <a:lnTo>
                                        <a:pt x="11269" y="12228"/>
                                      </a:lnTo>
                                      <a:lnTo>
                                        <a:pt x="11269" y="13043"/>
                                      </a:lnTo>
                                      <a:lnTo>
                                        <a:pt x="10712" y="13043"/>
                                      </a:lnTo>
                                      <a:lnTo>
                                        <a:pt x="10712" y="13424"/>
                                      </a:lnTo>
                                      <a:lnTo>
                                        <a:pt x="10217" y="13424"/>
                                      </a:lnTo>
                                      <a:lnTo>
                                        <a:pt x="10217" y="13859"/>
                                      </a:lnTo>
                                      <a:lnTo>
                                        <a:pt x="9226" y="13859"/>
                                      </a:lnTo>
                                      <a:lnTo>
                                        <a:pt x="9226" y="14674"/>
                                      </a:lnTo>
                                      <a:lnTo>
                                        <a:pt x="8669" y="14674"/>
                                      </a:lnTo>
                                      <a:lnTo>
                                        <a:pt x="8173" y="15054"/>
                                      </a:lnTo>
                                      <a:lnTo>
                                        <a:pt x="8173" y="15489"/>
                                      </a:lnTo>
                                      <a:lnTo>
                                        <a:pt x="7183" y="15489"/>
                                      </a:lnTo>
                                      <a:lnTo>
                                        <a:pt x="7183" y="15870"/>
                                      </a:lnTo>
                                      <a:lnTo>
                                        <a:pt x="6625" y="15870"/>
                                      </a:lnTo>
                                      <a:lnTo>
                                        <a:pt x="6130" y="16304"/>
                                      </a:lnTo>
                                      <a:lnTo>
                                        <a:pt x="6130" y="16685"/>
                                      </a:lnTo>
                                      <a:lnTo>
                                        <a:pt x="5139" y="16685"/>
                                      </a:lnTo>
                                      <a:lnTo>
                                        <a:pt x="5139" y="17120"/>
                                      </a:lnTo>
                                      <a:lnTo>
                                        <a:pt x="4582" y="17120"/>
                                      </a:lnTo>
                                      <a:lnTo>
                                        <a:pt x="4582" y="17500"/>
                                      </a:lnTo>
                                      <a:lnTo>
                                        <a:pt x="4087" y="17500"/>
                                      </a:lnTo>
                                      <a:lnTo>
                                        <a:pt x="4087" y="17935"/>
                                      </a:lnTo>
                                      <a:lnTo>
                                        <a:pt x="3529" y="17935"/>
                                      </a:lnTo>
                                      <a:lnTo>
                                        <a:pt x="3529" y="18315"/>
                                      </a:lnTo>
                                      <a:lnTo>
                                        <a:pt x="3096" y="18315"/>
                                      </a:lnTo>
                                      <a:lnTo>
                                        <a:pt x="3096" y="18750"/>
                                      </a:lnTo>
                                      <a:lnTo>
                                        <a:pt x="2043" y="18750"/>
                                      </a:lnTo>
                                      <a:lnTo>
                                        <a:pt x="2043" y="19130"/>
                                      </a:lnTo>
                                      <a:lnTo>
                                        <a:pt x="1053" y="19130"/>
                                      </a:lnTo>
                                      <a:lnTo>
                                        <a:pt x="1053" y="19565"/>
                                      </a:lnTo>
                                      <a:lnTo>
                                        <a:pt x="0" y="19565"/>
                                      </a:lnTo>
                                      <a:lnTo>
                                        <a:pt x="495" y="1994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8.35pt;width:60.05pt;height:48.4pt" coordorigin="1464,167" coordsize="1201,968">
                      <v:oval id="shape_0" fillcolor="white" stroked="t" o:allowincell="f" style="position:absolute;left:1726;top:332;width:682;height:59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899,572" to="2244,57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99,700" to="2244,7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4,475" to="2004,82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47,475" to="2147,82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3,527" to="2055,62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93,527" to="2205,62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36,662" to="2048,75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5,662" to="2197,75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0000,20000" path="m19951,0l15862,0l15862,280l15123,280l15123,525l14778,525l14384,806l14384,1051l14039,1051l13645,1331l13645,1576l12562,1576l12167,1856l12167,2102l11429,2102l11429,2382l11084,2382l10690,2627l10345,2907l9951,2907l9951,3433l9606,3433l9606,3678l9212,3678l9212,3958l8867,4203l8867,4483l8473,4483l8473,4729l8128,4729l7734,5009l7734,5254l7389,5254l7389,5534l6995,5534l6995,5779l6256,5779l6256,6305l5911,6585l5517,6585l5517,6830l5172,6830l5172,7110l4778,7110l4778,7636l4433,7881l4433,8161l4039,8161l4039,8932l3300,8932l3300,9737l2956,9982l2562,9982l2562,10788l2217,10788l2217,11033l1823,11033l1823,11839l1478,11839l1478,12084l1084,12084l1084,13135l345,13135l345,14186l0,14186l0,18389l345,18389l345,18669l739,18669l739,19965l1478,19965e" fillcolor="white" stroked="t" o:allowincell="f" style="position:absolute;left:1464;top:174;width:405;height:570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0000,20000" path="m0,0l239,0l239,1797l512,2344l512,2969l751,2969l751,4141l1024,4141l1263,4688l1263,5859l1775,5859l1775,6484l2048,6484l2287,7031l2287,7656l2799,7656l2799,8203l3311,8203l3311,8828l3584,8828l3584,9375l3823,9375l4096,10000l4608,10000l4608,10547l6382,10547l6382,11172l7406,11172l7406,11719l7918,11719l7918,12344l8430,12344l8703,12891l9454,12891l9454,13516l9727,13516l9966,14063l9966,14688l10239,14688l10478,15234l10751,15234l10990,15859l10990,16406l11263,16406l11502,17031l11502,17578l12526,17578l12526,18203l13038,18203l13038,18750l14061,18750l14061,19375l16109,19375l16382,19922l19181,19922l19454,19375l19693,19375l19693,18750l19966,18750l19966,18203e" fillcolor="white" stroked="t" o:allowincell="f" style="position:absolute;left:1539;top:879;width:585;height:255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0000,20000" path="m0,0l4007,0l4007,321l5071,321l5319,688l6667,688l6667,1009l7447,1009l7730,1376l8262,1376l8262,1697l8794,1697l8794,2064l9326,2064l9858,2752l10106,3440l10390,3440l10390,3761l10638,3761l10922,4128l10922,4450l11170,4450l11454,4817l11986,4817l11986,5138l12518,5138l12518,5505l13050,5505l13298,5826l13830,5826l14113,6193l15177,6193l15426,6514l15709,6514l15709,6881l16241,6881l16241,7202l16489,7202l16489,7569l16773,7569l16773,7890l17021,7890l17305,8257l17305,8578l17553,8945l17837,8945l17837,9633l18085,9633l18085,9954l18369,10321l18369,10642l18617,10642l18617,11009l18901,11009l18901,12018l19149,12385l19433,12385l19433,13394l19681,13394l19681,14083l19965,14450l19965,19954e" fillcolor="white" stroked="t" o:allowincell="f" style="position:absolute;left:2101;top:167;width:563;height:435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0000,20000" path="m19938,0l19443,0l19443,4457l18885,4457l18885,4891l18452,5272l18452,6087l17895,6087l17895,6522l17399,6522l17399,7337l16842,7337l16842,7717l16409,7717l16409,8152l15851,8533l15356,8533l15356,8967l14799,8967l14365,9348l14365,9783l13808,9783l13808,10163l13313,10163l13313,10598l12755,10598l12755,10978l12260,10978l12260,12228l11269,12228l11269,13043l10712,13043l10712,13424l10217,13424l10217,13859l9226,13859l9226,14674l8669,14674l8173,15054l8173,15489l7183,15489l7183,15870l6625,15870l6130,16304l6130,16685l5139,16685l5139,17120l4582,17120l4582,17500l4087,17500l4087,17935l3529,17935l3529,18315l3096,18315l3096,18750l2043,18750l2043,19130l1053,19130l1053,19565l0,19565l495,19946e" fillcolor="white" stroked="t" o:allowincell="f" style="position:absolute;left:2319;top:737;width:322;height:367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йон повышенной концентрации исправительно-трудовых учреждений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135255</wp:posOffset>
                      </wp:positionV>
                      <wp:extent cx="1463675" cy="549275"/>
                      <wp:effectExtent l="6350" t="6985" r="571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549360"/>
                                <a:chOff x="0" y="0"/>
                                <a:chExt cx="146376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3640" y="15840"/>
                                  <a:ext cx="41004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9" y="0"/>
                                      </a:moveTo>
                                      <a:lnTo>
                                        <a:pt x="12879" y="0"/>
                                      </a:lnTo>
                                      <a:lnTo>
                                        <a:pt x="12663" y="620"/>
                                      </a:lnTo>
                                      <a:lnTo>
                                        <a:pt x="12136" y="620"/>
                                      </a:lnTo>
                                      <a:lnTo>
                                        <a:pt x="12136" y="1240"/>
                                      </a:lnTo>
                                      <a:lnTo>
                                        <a:pt x="11858" y="1240"/>
                                      </a:lnTo>
                                      <a:lnTo>
                                        <a:pt x="11641" y="1783"/>
                                      </a:lnTo>
                                      <a:lnTo>
                                        <a:pt x="9598" y="1783"/>
                                      </a:lnTo>
                                      <a:lnTo>
                                        <a:pt x="9598" y="2326"/>
                                      </a:lnTo>
                                      <a:lnTo>
                                        <a:pt x="8607" y="2326"/>
                                      </a:lnTo>
                                      <a:lnTo>
                                        <a:pt x="8607" y="3023"/>
                                      </a:lnTo>
                                      <a:lnTo>
                                        <a:pt x="8080" y="3023"/>
                                      </a:lnTo>
                                      <a:lnTo>
                                        <a:pt x="8080" y="3566"/>
                                      </a:lnTo>
                                      <a:lnTo>
                                        <a:pt x="7585" y="3566"/>
                                      </a:lnTo>
                                      <a:lnTo>
                                        <a:pt x="7585" y="4186"/>
                                      </a:lnTo>
                                      <a:lnTo>
                                        <a:pt x="7090" y="4186"/>
                                      </a:lnTo>
                                      <a:lnTo>
                                        <a:pt x="7090" y="4729"/>
                                      </a:lnTo>
                                      <a:lnTo>
                                        <a:pt x="6563" y="4729"/>
                                      </a:lnTo>
                                      <a:lnTo>
                                        <a:pt x="6563" y="5271"/>
                                      </a:lnTo>
                                      <a:lnTo>
                                        <a:pt x="6068" y="5271"/>
                                      </a:lnTo>
                                      <a:lnTo>
                                        <a:pt x="6068" y="5814"/>
                                      </a:lnTo>
                                      <a:lnTo>
                                        <a:pt x="5789" y="5814"/>
                                      </a:lnTo>
                                      <a:lnTo>
                                        <a:pt x="5573" y="6512"/>
                                      </a:lnTo>
                                      <a:lnTo>
                                        <a:pt x="5294" y="6512"/>
                                      </a:lnTo>
                                      <a:lnTo>
                                        <a:pt x="5046" y="7054"/>
                                      </a:lnTo>
                                      <a:lnTo>
                                        <a:pt x="4799" y="7054"/>
                                      </a:lnTo>
                                      <a:lnTo>
                                        <a:pt x="4799" y="7597"/>
                                      </a:lnTo>
                                      <a:lnTo>
                                        <a:pt x="4551" y="7597"/>
                                      </a:lnTo>
                                      <a:lnTo>
                                        <a:pt x="4551" y="8217"/>
                                      </a:lnTo>
                                      <a:lnTo>
                                        <a:pt x="4056" y="8217"/>
                                      </a:lnTo>
                                      <a:lnTo>
                                        <a:pt x="4056" y="8837"/>
                                      </a:lnTo>
                                      <a:lnTo>
                                        <a:pt x="3777" y="8837"/>
                                      </a:lnTo>
                                      <a:lnTo>
                                        <a:pt x="3529" y="9380"/>
                                      </a:lnTo>
                                      <a:lnTo>
                                        <a:pt x="3034" y="9380"/>
                                      </a:lnTo>
                                      <a:lnTo>
                                        <a:pt x="3034" y="10000"/>
                                      </a:lnTo>
                                      <a:lnTo>
                                        <a:pt x="2539" y="10000"/>
                                      </a:lnTo>
                                      <a:lnTo>
                                        <a:pt x="2539" y="11163"/>
                                      </a:lnTo>
                                      <a:lnTo>
                                        <a:pt x="2012" y="11163"/>
                                      </a:lnTo>
                                      <a:lnTo>
                                        <a:pt x="2012" y="11783"/>
                                      </a:lnTo>
                                      <a:lnTo>
                                        <a:pt x="1765" y="11783"/>
                                      </a:lnTo>
                                      <a:lnTo>
                                        <a:pt x="1765" y="12403"/>
                                      </a:lnTo>
                                      <a:lnTo>
                                        <a:pt x="1517" y="12403"/>
                                      </a:lnTo>
                                      <a:lnTo>
                                        <a:pt x="1517" y="12868"/>
                                      </a:lnTo>
                                      <a:lnTo>
                                        <a:pt x="1238" y="12868"/>
                                      </a:lnTo>
                                      <a:lnTo>
                                        <a:pt x="1238" y="13488"/>
                                      </a:lnTo>
                                      <a:lnTo>
                                        <a:pt x="1022" y="13488"/>
                                      </a:lnTo>
                                      <a:lnTo>
                                        <a:pt x="1022" y="14729"/>
                                      </a:lnTo>
                                      <a:lnTo>
                                        <a:pt x="743" y="14729"/>
                                      </a:lnTo>
                                      <a:lnTo>
                                        <a:pt x="743" y="15194"/>
                                      </a:lnTo>
                                      <a:lnTo>
                                        <a:pt x="495" y="15194"/>
                                      </a:lnTo>
                                      <a:lnTo>
                                        <a:pt x="495" y="17597"/>
                                      </a:lnTo>
                                      <a:lnTo>
                                        <a:pt x="248" y="17597"/>
                                      </a:lnTo>
                                      <a:lnTo>
                                        <a:pt x="248" y="18682"/>
                                      </a:lnTo>
                                      <a:lnTo>
                                        <a:pt x="0" y="18682"/>
                                      </a:lnTo>
                                      <a:lnTo>
                                        <a:pt x="0" y="1992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396360"/>
                                  <a:ext cx="4262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7039"/>
                                      </a:lnTo>
                                      <a:lnTo>
                                        <a:pt x="238" y="7039"/>
                                      </a:lnTo>
                                      <a:lnTo>
                                        <a:pt x="238" y="8240"/>
                                      </a:lnTo>
                                      <a:lnTo>
                                        <a:pt x="477" y="8240"/>
                                      </a:lnTo>
                                      <a:lnTo>
                                        <a:pt x="477" y="9442"/>
                                      </a:lnTo>
                                      <a:lnTo>
                                        <a:pt x="715" y="9442"/>
                                      </a:lnTo>
                                      <a:lnTo>
                                        <a:pt x="715" y="11760"/>
                                      </a:lnTo>
                                      <a:lnTo>
                                        <a:pt x="984" y="11760"/>
                                      </a:lnTo>
                                      <a:lnTo>
                                        <a:pt x="984" y="12275"/>
                                      </a:lnTo>
                                      <a:lnTo>
                                        <a:pt x="1192" y="12275"/>
                                      </a:lnTo>
                                      <a:lnTo>
                                        <a:pt x="1192" y="13991"/>
                                      </a:lnTo>
                                      <a:lnTo>
                                        <a:pt x="1699" y="13991"/>
                                      </a:lnTo>
                                      <a:lnTo>
                                        <a:pt x="1699" y="15193"/>
                                      </a:lnTo>
                                      <a:lnTo>
                                        <a:pt x="2176" y="15193"/>
                                      </a:lnTo>
                                      <a:lnTo>
                                        <a:pt x="2176" y="15794"/>
                                      </a:lnTo>
                                      <a:lnTo>
                                        <a:pt x="2444" y="15794"/>
                                      </a:lnTo>
                                      <a:lnTo>
                                        <a:pt x="2653" y="16395"/>
                                      </a:lnTo>
                                      <a:lnTo>
                                        <a:pt x="2921" y="16395"/>
                                      </a:lnTo>
                                      <a:lnTo>
                                        <a:pt x="2921" y="16996"/>
                                      </a:lnTo>
                                      <a:lnTo>
                                        <a:pt x="3159" y="16996"/>
                                      </a:lnTo>
                                      <a:lnTo>
                                        <a:pt x="3159" y="17511"/>
                                      </a:lnTo>
                                      <a:lnTo>
                                        <a:pt x="3636" y="17511"/>
                                      </a:lnTo>
                                      <a:lnTo>
                                        <a:pt x="3636" y="18112"/>
                                      </a:lnTo>
                                      <a:lnTo>
                                        <a:pt x="5842" y="18112"/>
                                      </a:lnTo>
                                      <a:lnTo>
                                        <a:pt x="6080" y="18712"/>
                                      </a:lnTo>
                                      <a:lnTo>
                                        <a:pt x="9001" y="18712"/>
                                      </a:lnTo>
                                      <a:lnTo>
                                        <a:pt x="9001" y="19313"/>
                                      </a:lnTo>
                                      <a:lnTo>
                                        <a:pt x="9747" y="19313"/>
                                      </a:lnTo>
                                      <a:lnTo>
                                        <a:pt x="9955" y="19914"/>
                                      </a:lnTo>
                                      <a:lnTo>
                                        <a:pt x="19970" y="1991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21132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33588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206280"/>
                                  <a:ext cx="88200" cy="9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040" y="304200"/>
                                  <a:ext cx="93960" cy="9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0"/>
                                  <a:ext cx="58176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165"/>
                                      </a:moveTo>
                                      <a:lnTo>
                                        <a:pt x="1026" y="1165"/>
                                      </a:lnTo>
                                      <a:lnTo>
                                        <a:pt x="1223" y="841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4" y="388"/>
                                      </a:lnTo>
                                      <a:lnTo>
                                        <a:pt x="1878" y="388"/>
                                      </a:lnTo>
                                      <a:lnTo>
                                        <a:pt x="1550" y="388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026" y="841"/>
                                      </a:lnTo>
                                      <a:lnTo>
                                        <a:pt x="1026" y="1165"/>
                                      </a:lnTo>
                                      <a:lnTo>
                                        <a:pt x="852" y="1165"/>
                                      </a:lnTo>
                                      <a:lnTo>
                                        <a:pt x="1026" y="1165"/>
                                      </a:lnTo>
                                      <a:lnTo>
                                        <a:pt x="1026" y="841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550" y="388"/>
                                      </a:lnTo>
                                      <a:lnTo>
                                        <a:pt x="5306" y="388"/>
                                      </a:lnTo>
                                      <a:lnTo>
                                        <a:pt x="5306" y="0"/>
                                      </a:lnTo>
                                      <a:lnTo>
                                        <a:pt x="7511" y="0"/>
                                      </a:lnTo>
                                      <a:lnTo>
                                        <a:pt x="7511" y="388"/>
                                      </a:lnTo>
                                      <a:lnTo>
                                        <a:pt x="8035" y="388"/>
                                      </a:lnTo>
                                      <a:lnTo>
                                        <a:pt x="8035" y="841"/>
                                      </a:lnTo>
                                      <a:lnTo>
                                        <a:pt x="12118" y="841"/>
                                      </a:lnTo>
                                      <a:lnTo>
                                        <a:pt x="12118" y="1165"/>
                                      </a:lnTo>
                                      <a:lnTo>
                                        <a:pt x="13493" y="1165"/>
                                      </a:lnTo>
                                      <a:lnTo>
                                        <a:pt x="13493" y="1618"/>
                                      </a:lnTo>
                                      <a:lnTo>
                                        <a:pt x="14345" y="1618"/>
                                      </a:lnTo>
                                      <a:lnTo>
                                        <a:pt x="14498" y="2006"/>
                                      </a:lnTo>
                                      <a:lnTo>
                                        <a:pt x="15000" y="2006"/>
                                      </a:lnTo>
                                      <a:lnTo>
                                        <a:pt x="15197" y="2460"/>
                                      </a:lnTo>
                                      <a:lnTo>
                                        <a:pt x="15699" y="2460"/>
                                      </a:lnTo>
                                      <a:lnTo>
                                        <a:pt x="15895" y="2783"/>
                                      </a:lnTo>
                                      <a:lnTo>
                                        <a:pt x="16725" y="2783"/>
                                      </a:lnTo>
                                      <a:lnTo>
                                        <a:pt x="16725" y="3236"/>
                                      </a:lnTo>
                                      <a:lnTo>
                                        <a:pt x="16900" y="3236"/>
                                      </a:lnTo>
                                      <a:lnTo>
                                        <a:pt x="16900" y="3625"/>
                                      </a:lnTo>
                                      <a:lnTo>
                                        <a:pt x="17074" y="3625"/>
                                      </a:lnTo>
                                      <a:lnTo>
                                        <a:pt x="17074" y="4078"/>
                                      </a:lnTo>
                                      <a:lnTo>
                                        <a:pt x="17249" y="4078"/>
                                      </a:lnTo>
                                      <a:lnTo>
                                        <a:pt x="17249" y="4401"/>
                                      </a:lnTo>
                                      <a:lnTo>
                                        <a:pt x="17402" y="4401"/>
                                      </a:lnTo>
                                      <a:lnTo>
                                        <a:pt x="17402" y="4854"/>
                                      </a:lnTo>
                                      <a:lnTo>
                                        <a:pt x="17598" y="4854"/>
                                      </a:lnTo>
                                      <a:lnTo>
                                        <a:pt x="17598" y="6019"/>
                                      </a:lnTo>
                                      <a:lnTo>
                                        <a:pt x="17926" y="6019"/>
                                      </a:lnTo>
                                      <a:lnTo>
                                        <a:pt x="17926" y="7314"/>
                                      </a:lnTo>
                                      <a:lnTo>
                                        <a:pt x="18100" y="7314"/>
                                      </a:lnTo>
                                      <a:lnTo>
                                        <a:pt x="18100" y="7767"/>
                                      </a:lnTo>
                                      <a:lnTo>
                                        <a:pt x="18253" y="7767"/>
                                      </a:lnTo>
                                      <a:lnTo>
                                        <a:pt x="18253" y="8997"/>
                                      </a:lnTo>
                                      <a:lnTo>
                                        <a:pt x="18428" y="8997"/>
                                      </a:lnTo>
                                      <a:lnTo>
                                        <a:pt x="18428" y="9385"/>
                                      </a:lnTo>
                                      <a:lnTo>
                                        <a:pt x="18624" y="9385"/>
                                      </a:lnTo>
                                      <a:lnTo>
                                        <a:pt x="18624" y="10162"/>
                                      </a:lnTo>
                                      <a:lnTo>
                                        <a:pt x="18755" y="10162"/>
                                      </a:lnTo>
                                      <a:lnTo>
                                        <a:pt x="18755" y="10615"/>
                                      </a:lnTo>
                                      <a:lnTo>
                                        <a:pt x="18952" y="11003"/>
                                      </a:lnTo>
                                      <a:lnTo>
                                        <a:pt x="18952" y="12621"/>
                                      </a:lnTo>
                                      <a:lnTo>
                                        <a:pt x="19127" y="12621"/>
                                      </a:lnTo>
                                      <a:lnTo>
                                        <a:pt x="19127" y="13074"/>
                                      </a:lnTo>
                                      <a:lnTo>
                                        <a:pt x="19279" y="13074"/>
                                      </a:lnTo>
                                      <a:lnTo>
                                        <a:pt x="19279" y="14693"/>
                                      </a:lnTo>
                                      <a:lnTo>
                                        <a:pt x="19454" y="15081"/>
                                      </a:lnTo>
                                      <a:lnTo>
                                        <a:pt x="19454" y="15858"/>
                                      </a:lnTo>
                                      <a:lnTo>
                                        <a:pt x="19651" y="15858"/>
                                      </a:lnTo>
                                      <a:lnTo>
                                        <a:pt x="19651" y="19094"/>
                                      </a:lnTo>
                                      <a:lnTo>
                                        <a:pt x="19782" y="19094"/>
                                      </a:lnTo>
                                      <a:lnTo>
                                        <a:pt x="19782" y="19547"/>
                                      </a:lnTo>
                                      <a:lnTo>
                                        <a:pt x="19978" y="19547"/>
                                      </a:lnTo>
                                      <a:lnTo>
                                        <a:pt x="19978" y="19935"/>
                                      </a:lnTo>
                                      <a:lnTo>
                                        <a:pt x="19978" y="1877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417960"/>
                                  <a:ext cx="5659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99"/>
                                      </a:moveTo>
                                      <a:lnTo>
                                        <a:pt x="10438" y="19899"/>
                                      </a:lnTo>
                                      <a:lnTo>
                                        <a:pt x="10438" y="18995"/>
                                      </a:lnTo>
                                      <a:lnTo>
                                        <a:pt x="10797" y="18995"/>
                                      </a:lnTo>
                                      <a:lnTo>
                                        <a:pt x="10797" y="18191"/>
                                      </a:lnTo>
                                      <a:lnTo>
                                        <a:pt x="11178" y="18191"/>
                                      </a:lnTo>
                                      <a:lnTo>
                                        <a:pt x="11178" y="17286"/>
                                      </a:lnTo>
                                      <a:lnTo>
                                        <a:pt x="11358" y="17286"/>
                                      </a:lnTo>
                                      <a:lnTo>
                                        <a:pt x="11538" y="16482"/>
                                      </a:lnTo>
                                      <a:lnTo>
                                        <a:pt x="12480" y="16482"/>
                                      </a:lnTo>
                                      <a:lnTo>
                                        <a:pt x="12637" y="15477"/>
                                      </a:lnTo>
                                      <a:lnTo>
                                        <a:pt x="13939" y="15477"/>
                                      </a:lnTo>
                                      <a:lnTo>
                                        <a:pt x="14097" y="14673"/>
                                      </a:lnTo>
                                      <a:lnTo>
                                        <a:pt x="15219" y="14673"/>
                                      </a:lnTo>
                                      <a:lnTo>
                                        <a:pt x="15398" y="13769"/>
                                      </a:lnTo>
                                      <a:lnTo>
                                        <a:pt x="16319" y="13769"/>
                                      </a:lnTo>
                                      <a:lnTo>
                                        <a:pt x="16319" y="12965"/>
                                      </a:lnTo>
                                      <a:lnTo>
                                        <a:pt x="17778" y="12965"/>
                                      </a:lnTo>
                                      <a:lnTo>
                                        <a:pt x="17778" y="12060"/>
                                      </a:lnTo>
                                      <a:lnTo>
                                        <a:pt x="18137" y="12060"/>
                                      </a:lnTo>
                                      <a:lnTo>
                                        <a:pt x="18137" y="11256"/>
                                      </a:lnTo>
                                      <a:lnTo>
                                        <a:pt x="18519" y="11256"/>
                                      </a:lnTo>
                                      <a:lnTo>
                                        <a:pt x="18519" y="10352"/>
                                      </a:lnTo>
                                      <a:lnTo>
                                        <a:pt x="18698" y="10352"/>
                                      </a:lnTo>
                                      <a:lnTo>
                                        <a:pt x="18698" y="9548"/>
                                      </a:lnTo>
                                      <a:lnTo>
                                        <a:pt x="18878" y="9548"/>
                                      </a:lnTo>
                                      <a:lnTo>
                                        <a:pt x="19080" y="8643"/>
                                      </a:lnTo>
                                      <a:lnTo>
                                        <a:pt x="19237" y="8643"/>
                                      </a:lnTo>
                                      <a:lnTo>
                                        <a:pt x="19237" y="6131"/>
                                      </a:lnTo>
                                      <a:lnTo>
                                        <a:pt x="19439" y="6131"/>
                                      </a:lnTo>
                                      <a:lnTo>
                                        <a:pt x="19618" y="5126"/>
                                      </a:lnTo>
                                      <a:lnTo>
                                        <a:pt x="19618" y="2613"/>
                                      </a:lnTo>
                                      <a:lnTo>
                                        <a:pt x="19798" y="2613"/>
                                      </a:lnTo>
                                      <a:lnTo>
                                        <a:pt x="19798" y="1709"/>
                                      </a:lnTo>
                                      <a:lnTo>
                                        <a:pt x="19978" y="1709"/>
                                      </a:lnTo>
                                      <a:lnTo>
                                        <a:pt x="1997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22212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36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9880" y="222120"/>
                                  <a:ext cx="93960" cy="114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337320"/>
                                  <a:ext cx="99720" cy="87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9320" y="232920"/>
                                  <a:ext cx="2394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358920"/>
                                  <a:ext cx="2444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00160"/>
                                  <a:ext cx="2602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326520"/>
                                  <a:ext cx="2595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520" y="21600"/>
                                  <a:ext cx="254520" cy="516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0" y="5040"/>
                                  <a:ext cx="249480" cy="52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8480" y="10800"/>
                                  <a:ext cx="249480" cy="53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8280" y="10800"/>
                                  <a:ext cx="228600" cy="53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1600" y="21600"/>
                                  <a:ext cx="223560" cy="52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6000" y="15840"/>
                                  <a:ext cx="223560" cy="52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2840" y="32400"/>
                                  <a:ext cx="224280" cy="511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8080" y="102960"/>
                                  <a:ext cx="31680" cy="87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3880" y="402120"/>
                                  <a:ext cx="47160" cy="11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2240" y="445680"/>
                                  <a:ext cx="3168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2520" y="21600"/>
                                  <a:ext cx="109800" cy="21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560" y="423000"/>
                                  <a:ext cx="25560" cy="6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4pt;margin-top:10.65pt;width:115.25pt;height:43.2pt" coordorigin="888,213" coordsize="2305,864">
                      <v:shape id="shape_0" coordsize="20000,20000" path="m19969,0l12879,0l12663,620l12136,620l12136,1240l11858,1240l11641,1783l9598,1783l9598,2326l8607,2326l8607,3023l8080,3023l8080,3566l7585,3566l7585,4186l7090,4186l7090,4729l6563,4729l6563,5271l6068,5271l6068,5814l5789,5814l5573,6512l5294,6512l5046,7054l4799,7054l4799,7597l4551,7597l4551,8217l4056,8217l4056,8837l3777,8837l3529,9380l3034,9380l3034,10000l2539,10000l2539,11163l2012,11163l2012,11783l1765,11783l1765,12403l1517,12403l1517,12868l1238,12868l1238,13488l1022,13488l1022,14729l743,14729l743,15194l495,15194l495,17597l248,17597l248,18682l0,18682l0,19922e" fillcolor="white" stroked="t" o:allowincell="f" style="position:absolute;left:1256;top:238;width:645;height:257;mso-wrap-style:none;v-text-anchor:middle;mso-position-horizontal-relative:margin">
                        <v:fill o:detectmouseclick="t" type="solid" color2="black"/>
                        <v:stroke color="blue" weight="12600" joinstyle="round" endcap="flat"/>
                        <w10:wrap type="none"/>
                      </v:shape>
                      <v:shape id="shape_0" coordsize="20000,20000" path="m0,0l0,7039l238,7039l238,8240l477,8240l477,9442l715,9442l715,11760l984,11760l984,12275l1192,12275l1192,13991l1699,13991l1699,15193l2176,15193l2176,15794l2444,15794l2653,16395l2921,16395l2921,16996l3159,16996l3159,17511l3636,17511l3636,18112l5842,18112l6080,18712l9001,18712l9001,19313l9747,19313l9955,19914l19970,19914e" fillcolor="white" stroked="t" o:allowincell="f" style="position:absolute;left:1256;top:837;width:670;height:232;mso-wrap-style:none;v-text-anchor:middle;mso-position-horizontal-relative:margin">
                        <v:fill o:detectmouseclick="t" type="solid" color2="black"/>
                        <v:stroke color="blue" weight="12600" joinstyle="round" endcap="flat"/>
                        <w10:wrap type="none"/>
                      </v:shape>
                      <v:line id="shape_0" from="1321,546" to="1321,624" stroked="t" o:allowincell="f" style="position:absolute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1321,742" to="1321,820" stroked="t" o:allowincell="f" style="position:absolute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1321,538" to="1459,683" stroked="t" o:allowincell="f" style="position:absolute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1321,692" to="1468,846" stroked="t" o:allowincell="f" style="position:absolute;flip:x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shape id="shape_0" coordsize="20000,20000" path="m0,1165l1026,1165l1223,841l1354,841l1354,388l1878,388l1550,388l1354,841l1026,841l1026,1165l852,1165l1026,1165l1026,841l1354,841l1550,388l5306,388l5306,0l7511,0l7511,388l8035,388l8035,841l12118,841l12118,1165l13493,1165l13493,1618l14345,1618l14498,2006l15000,2006l15197,2460l15699,2460l15895,2783l16725,2783l16725,3236l16900,3236l16900,3625l17074,3625l17074,4078l17249,4078l17249,4401l17402,4401l17402,4854l17598,4854l17598,6019l17926,6019l17926,7314l18100,7314l18100,7767l18253,7767l18253,8997l18428,8997l18428,9385l18624,9385l18624,10162l18755,10162l18755,10615l18952,11003l18952,12621l19127,12621l19127,13074l19279,13074l19279,14693l19454,15081l19454,15858l19651,15858l19651,19094l19782,19094l19782,19547l19978,19547l19978,19935l19978,18770e" fillcolor="white" stroked="t" o:allowincell="f" style="position:absolute;left:1982;top:213;width:915;height:308;mso-wrap-style:none;v-text-anchor:middle;mso-position-horizontal-relative:margin">
                        <v:fill o:detectmouseclick="t" type="solid" color2="black"/>
                        <v:stroke color="red" weight="12600" joinstyle="round" endcap="flat"/>
                        <w10:wrap type="none"/>
                      </v:shape>
                      <v:shape id="shape_0" coordsize="20000,20000" path="m0,19899l10438,19899l10438,18995l10797,18995l10797,18191l11178,18191l11178,17286l11358,17286l11538,16482l12480,16482l12637,15477l13939,15477l14097,14673l15219,14673l15398,13769l16319,13769l16319,12965l17778,12965l17778,12060l18137,12060l18137,11256l18519,11256l18519,10352l18698,10352l18698,9548l18878,9548l19080,8643l19237,8643l19237,6131l19439,6131l19618,5126l19618,2613l19798,2613l19798,1709l19978,1709l19978,0e" fillcolor="white" stroked="t" o:allowincell="f" style="position:absolute;left:2007;top:871;width:890;height:198;mso-wrap-style:none;v-text-anchor:middle;mso-position-horizontal-relative:margin">
                        <v:fill o:detectmouseclick="t" type="solid" color2="black"/>
                        <v:stroke color="red" weight="12600" joinstyle="round" endcap="flat"/>
                        <w10:wrap type="none"/>
                      </v:shape>
                      <v:line id="shape_0" from="2791,563" to="2791,649" stroked="t" o:allowincell="f" style="position:absolute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791,786" to="2791,872" stroked="t" o:allowincell="f" style="position:absolute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636,563" to="2783,743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636,744" to="2792,881" stroked="t" o:allowincell="f" style="position:absolute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2808;top:580;width:376;height:95;flip:y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2808;top:778;width:384;height:112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888;top:528;width:409;height:120;flip:xy;mso-wrap-style:none;v-text-anchor:middle;mso-position-horizontal-relative:margin">
                        <v:fill o:detectmouseclick="t" type="solid" color2="black"/>
                        <v:stroke color="blue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895;top:727;width:408;height:129;flip:x;mso-wrap-style:none;v-text-anchor:middle;mso-position-horizontal-relative:margin">
                        <v:fill o:detectmouseclick="t" type="solid" color2="black"/>
                        <v:stroke color="blue" weight="12600" joinstyle="miter" endcap="flat"/>
                        <w10:wrap type="none"/>
                      </v:rect>
                      <v:line id="shape_0" from="1402,247" to="1802,1060" stroked="t" o:allowincell="f" style="position:absolute;flip:x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1557,221" to="1949,1051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720,230" to="2112,1069" stroked="t" o:allowincell="f" style="position:absolute;flip:x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1893,230" to="2252,1069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056,247" to="2407,1077" stroked="t" o:allowincell="f" style="position:absolute;flip:x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2220,238" to="2571,1060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373,264" to="2725,1069" stroked="t" o:allowincell="f" style="position:absolute;flip:x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2775,375" to="2824,512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579,846" to="2652,1034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2750,915" to="2799,1009" stroked="t" o:allowincell="f" style="position:absolute;flip:x;mso-position-horizontal-relative:margin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1459,247" to="1631,589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297,879" to="1336,982" stroked="t" o:allowincell="f" style="position:absolute;flip:x;mso-position-horizontal-relative:margin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ы территориальных претенз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64465</wp:posOffset>
                      </wp:positionV>
                      <wp:extent cx="732790" cy="549275"/>
                      <wp:effectExtent l="6350" t="5715" r="5715" b="247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549360"/>
                                <a:chOff x="0" y="0"/>
                                <a:chExt cx="732960" cy="54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54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182880"/>
                                    <a:ext cx="732240" cy="36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732240" cy="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6480" cy="183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0"/>
                                    <a:ext cx="366480" cy="183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" y="219600"/>
                                  <a:ext cx="54936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prstDash val="sys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Г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12.95pt;width:57.7pt;height:43.25pt" coordorigin="1464,259" coordsize="1154,865">
                      <v:group id="shape_0" style="position:absolute;left:1464;top:259;width:1154;height:865">
                        <v:group id="shape_0" style="position:absolute;left:1465;top:547;width:1153;height:577">
                          <v:rect id="shape_0" fillcolor="white" stroked="t" o:allowincell="f" style="position:absolute;left:1465;top:547;width:1152;height:576;mso-wrap-style:none;v-text-anchor:middle;mso-position-horizontal-relative:margin">
                            <v:fill o:detectmouseclick="t" type="solid" color2="black"/>
                            <v:stroke color="red" weight="12600" joinstyle="miter" endcap="flat"/>
                            <w10:wrap type="none"/>
                          </v:rect>
                          <v:line id="shape_0" from="1465,1123" to="2617,1123" stroked="t" o:allowincell="f" style="position:absolute;mso-position-horizontal-relative:margin">
                            <v:stroke color="red" weight="507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64,259" to="2040,547" stroked="t" o:allowincell="f" style="position:absolute;flip:x;mso-position-horizontal-relative:margin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2041,259" to="2617,547" stroked="t" o:allowincell="f" style="position:absolute;mso-position-horizontal-relative:margin">
                          <v:stroke color="red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608;top:605;width:864;height:3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dashstyle="short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зета стационарная: окружная (ОГ);  флотская (ФГ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22885</wp:posOffset>
                      </wp:positionV>
                      <wp:extent cx="823595" cy="354330"/>
                      <wp:effectExtent l="6350" t="6350" r="571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354240"/>
                                <a:chOff x="0" y="0"/>
                                <a:chExt cx="823680" cy="35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280" y="0"/>
                                  <a:ext cx="5634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60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199440"/>
                                  <a:ext cx="720" cy="14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800" y="51480"/>
                                  <a:ext cx="462240" cy="24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Г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pt;margin-top:17.55pt;width:64.85pt;height:27.9pt" coordorigin="1320,351" coordsize="1297,558">
                      <v:rect id="shape_0" fillcolor="white" stroked="t" o:allowincell="f" style="position:absolute;left:1730;top:351;width:886;height:557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rect id="shape_0" fillcolor="white" stroked="t" o:allowincell="f" style="position:absolute;left:1320;top:634;width:409;height:274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line id="shape_0" from="1730,665" to="1730,887" stroked="t" o:allowincell="f" style="position:absolute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805;top:432;width:727;height:3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ета: фронтовая (ФГ); армейская (АГ); окружная (ОГ) 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314325</wp:posOffset>
                      </wp:positionV>
                      <wp:extent cx="732790" cy="549275"/>
                      <wp:effectExtent l="6350" t="5715" r="5715" b="247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549360"/>
                                <a:chOff x="0" y="0"/>
                                <a:chExt cx="732960" cy="54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549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182880"/>
                                    <a:ext cx="732240" cy="36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2240" cy="36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732240" cy="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6480" cy="183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0"/>
                                    <a:ext cx="366480" cy="183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" y="219600"/>
                                  <a:ext cx="54936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prstDash val="sys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ОФ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24.75pt;width:57.7pt;height:43.25pt" coordorigin="1464,495" coordsize="1154,865">
                      <v:group id="shape_0" style="position:absolute;left:1464;top:495;width:1154;height:865">
                        <v:group id="shape_0" style="position:absolute;left:1465;top:783;width:1153;height:577">
                          <v:rect id="shape_0" fillcolor="white" stroked="t" o:allowincell="f" style="position:absolute;left:1465;top:783;width:1152;height:576;mso-wrap-style:none;v-text-anchor:middle;mso-position-horizontal-relative:margin">
                            <v:fill o:detectmouseclick="t" type="solid" color2="black"/>
                            <v:stroke color="red" weight="12600" joinstyle="miter" endcap="flat"/>
                            <w10:wrap type="none"/>
                          </v:rect>
                          <v:line id="shape_0" from="1465,1359" to="2617,1359" stroked="t" o:allowincell="f" style="position:absolute;mso-position-horizontal-relative:margin">
                            <v:stroke color="red" weight="507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64,495" to="2040,783" stroked="t" o:allowincell="f" style="position:absolute;flip:x;mso-position-horizontal-relative:margin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2041,495" to="2617,783" stroked="t" o:allowincell="f" style="position:absolute;mso-position-horizontal-relative:margin">
                          <v:stroke color="red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608;top:841;width:864;height:3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dashstyle="short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ционарные культурно-досуговые организации: дом офицеров военного округа (ДОВО); дом офицеров флота (ДОФ); гарнизонный дом офицеров (ГДО); офицерский клуб (ОК); клуб части (К); театр (Т); ансамбль (А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15570</wp:posOffset>
                      </wp:positionV>
                      <wp:extent cx="732790" cy="494030"/>
                      <wp:effectExtent l="6350" t="6350" r="5715" b="254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493920"/>
                                <a:chOff x="0" y="0"/>
                                <a:chExt cx="7329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49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164520"/>
                                    <a:ext cx="732240" cy="32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2240" cy="329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9040"/>
                                      <a:ext cx="732240" cy="720"/>
                                    </a:xfrm>
                                    <a:prstGeom prst="line">
                                      <a:avLst/>
                                    </a:prstGeom>
                                    <a:ln w="507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6480" cy="165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0"/>
                                    <a:ext cx="366480" cy="165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" y="196920"/>
                                  <a:ext cx="549360" cy="19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prstDash val="sys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В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9.1pt;width:57.7pt;height:38.9pt" coordorigin="1464,182" coordsize="1154,778">
                      <v:group id="shape_0" style="position:absolute;left:1464;top:182;width:1154;height:778">
                        <v:group id="shape_0" style="position:absolute;left:1465;top:441;width:1153;height:519">
                          <v:rect id="shape_0" fillcolor="white" stroked="t" o:allowincell="f" style="position:absolute;left:1465;top:441;width:1152;height:518;mso-wrap-style:none;v-text-anchor:middle;mso-position-horizontal-relative:margin">
                            <v:fill o:detectmouseclick="t" type="solid" color2="black"/>
                            <v:stroke color="red" weight="12600" joinstyle="miter" endcap="flat"/>
                            <w10:wrap type="none"/>
                          </v:rect>
                          <v:line id="shape_0" from="1465,959" to="2617,959" stroked="t" o:allowincell="f" style="position:absolute;mso-position-horizontal-relative:margin">
                            <v:stroke color="red" weight="507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64,182" to="2040,441" stroked="t" o:allowincell="f" style="position:absolute;flip:x;mso-position-horizontal-relative:margin">
                          <v:stroke color="red" weight="12600" joinstyle="miter" endcap="flat"/>
                          <v:fill o:detectmouseclick="t" on="false"/>
                          <w10:wrap type="none"/>
                        </v:line>
                        <v:line id="shape_0" from="2041,182" to="2617,441" stroked="t" o:allowincell="f" style="position:absolute;mso-position-horizontal-relative:margin">
                          <v:stroke color="red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608;top:492;width:864;height:3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dashstyle="short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новидеообъединение (КВО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306705</wp:posOffset>
                      </wp:positionV>
                      <wp:extent cx="823595" cy="354330"/>
                      <wp:effectExtent l="6350" t="6350" r="571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354240"/>
                                <a:chOff x="0" y="0"/>
                                <a:chExt cx="823680" cy="35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280" y="0"/>
                                  <a:ext cx="5634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60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199440"/>
                                  <a:ext cx="720" cy="14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800" y="51480"/>
                                  <a:ext cx="462240" cy="24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Д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pt;margin-top:24.15pt;width:64.85pt;height:27.9pt" coordorigin="1320,483" coordsize="1297,558">
                      <v:rect id="shape_0" fillcolor="white" stroked="t" o:allowincell="f" style="position:absolute;left:1730;top:483;width:886;height:557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rect id="shape_0" fillcolor="white" stroked="t" o:allowincell="f" style="position:absolute;left:1320;top:766;width:409;height:274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line id="shape_0" from="1730,797" to="1730,1019" stroked="t" o:allowincell="f" style="position:absolute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805;top:564;width:727;height:3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вижные культурно-досуговые организации: фронтовой дом офицеров (ФДО); клуб армии (КА); клуб корпуса (КК); клуб дивизии (КД); клуб части (К).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20015</wp:posOffset>
                      </wp:positionV>
                      <wp:extent cx="823595" cy="35433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354240"/>
                                <a:chOff x="0" y="0"/>
                                <a:chExt cx="823680" cy="35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560" y="0"/>
                                  <a:ext cx="56376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602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19944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800" y="50760"/>
                                  <a:ext cx="4622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ФП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pt;margin-top:9.45pt;width:64.85pt;height:27.9pt" coordorigin="1320,189" coordsize="1297,558">
                      <v:rect id="shape_0" fillcolor="white" stroked="t" o:allowincell="f" style="position:absolute;left:1729;top:189;width:887;height:557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rect id="shape_0" fillcolor="white" stroked="t" o:allowincell="f" style="position:absolute;left:1320;top:472;width:409;height:274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line id="shape_0" from="1729,503" to="1729,726" stroked="t" o:allowincell="f" style="position:absolute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805;top:269;width:727;height:3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Ф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ункт фильмопроката (ПФП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25500</wp:posOffset>
                      </wp:positionH>
                      <wp:positionV relativeFrom="paragraph">
                        <wp:posOffset>147320</wp:posOffset>
                      </wp:positionV>
                      <wp:extent cx="848995" cy="32194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99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С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6.85pt;height:25.35pt;mso-wrap-distance-left:9.05pt;mso-wrap-distance-right:9.05pt;mso-wrap-distance-top:0pt;mso-wrap-distance-bottom:0pt;margin-top:11.6pt;mso-position-vertical-relative:text;margin-left: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лад технических средств (СТС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2540</wp:posOffset>
                      </wp:positionV>
                      <wp:extent cx="1191260" cy="791210"/>
                      <wp:effectExtent l="6350" t="6350" r="508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1240" cy="791280"/>
                                <a:chOff x="0" y="0"/>
                                <a:chExt cx="119124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2240" cy="61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3" y="2810"/>
                                      </a:moveTo>
                                      <a:lnTo>
                                        <a:pt x="19808" y="2810"/>
                                      </a:lnTo>
                                      <a:lnTo>
                                        <a:pt x="19808" y="2665"/>
                                      </a:lnTo>
                                      <a:lnTo>
                                        <a:pt x="19588" y="2500"/>
                                      </a:lnTo>
                                      <a:lnTo>
                                        <a:pt x="19423" y="2500"/>
                                      </a:lnTo>
                                      <a:lnTo>
                                        <a:pt x="19423" y="2376"/>
                                      </a:lnTo>
                                      <a:lnTo>
                                        <a:pt x="19038" y="2376"/>
                                      </a:lnTo>
                                      <a:lnTo>
                                        <a:pt x="18846" y="2211"/>
                                      </a:lnTo>
                                      <a:lnTo>
                                        <a:pt x="18654" y="2211"/>
                                      </a:lnTo>
                                      <a:lnTo>
                                        <a:pt x="18654" y="2066"/>
                                      </a:lnTo>
                                      <a:lnTo>
                                        <a:pt x="18269" y="2066"/>
                                      </a:lnTo>
                                      <a:lnTo>
                                        <a:pt x="18269" y="1921"/>
                                      </a:lnTo>
                                      <a:lnTo>
                                        <a:pt x="18077" y="1777"/>
                                      </a:lnTo>
                                      <a:lnTo>
                                        <a:pt x="17500" y="1777"/>
                                      </a:lnTo>
                                      <a:lnTo>
                                        <a:pt x="17500" y="1612"/>
                                      </a:lnTo>
                                      <a:lnTo>
                                        <a:pt x="17143" y="1612"/>
                                      </a:lnTo>
                                      <a:lnTo>
                                        <a:pt x="17143" y="1488"/>
                                      </a:lnTo>
                                      <a:lnTo>
                                        <a:pt x="16758" y="1488"/>
                                      </a:lnTo>
                                      <a:lnTo>
                                        <a:pt x="16758" y="1322"/>
                                      </a:lnTo>
                                      <a:lnTo>
                                        <a:pt x="16538" y="1322"/>
                                      </a:lnTo>
                                      <a:lnTo>
                                        <a:pt x="16374" y="1178"/>
                                      </a:lnTo>
                                      <a:lnTo>
                                        <a:pt x="15989" y="1178"/>
                                      </a:lnTo>
                                      <a:lnTo>
                                        <a:pt x="15989" y="1033"/>
                                      </a:lnTo>
                                      <a:lnTo>
                                        <a:pt x="15604" y="1033"/>
                                      </a:lnTo>
                                      <a:lnTo>
                                        <a:pt x="15604" y="888"/>
                                      </a:lnTo>
                                      <a:lnTo>
                                        <a:pt x="15220" y="888"/>
                                      </a:lnTo>
                                      <a:lnTo>
                                        <a:pt x="15220" y="723"/>
                                      </a:lnTo>
                                      <a:lnTo>
                                        <a:pt x="14835" y="723"/>
                                      </a:lnTo>
                                      <a:lnTo>
                                        <a:pt x="14835" y="599"/>
                                      </a:lnTo>
                                      <a:lnTo>
                                        <a:pt x="13874" y="599"/>
                                      </a:lnTo>
                                      <a:lnTo>
                                        <a:pt x="13874" y="434"/>
                                      </a:lnTo>
                                      <a:lnTo>
                                        <a:pt x="13132" y="434"/>
                                      </a:lnTo>
                                      <a:lnTo>
                                        <a:pt x="12940" y="289"/>
                                      </a:lnTo>
                                      <a:lnTo>
                                        <a:pt x="12170" y="289"/>
                                      </a:lnTo>
                                      <a:lnTo>
                                        <a:pt x="12170" y="145"/>
                                      </a:lnTo>
                                      <a:lnTo>
                                        <a:pt x="11429" y="145"/>
                                      </a:lnTo>
                                      <a:lnTo>
                                        <a:pt x="11209" y="0"/>
                                      </a:lnTo>
                                      <a:lnTo>
                                        <a:pt x="8544" y="0"/>
                                      </a:lnTo>
                                      <a:lnTo>
                                        <a:pt x="8544" y="145"/>
                                      </a:lnTo>
                                      <a:lnTo>
                                        <a:pt x="7610" y="145"/>
                                      </a:lnTo>
                                      <a:lnTo>
                                        <a:pt x="7610" y="289"/>
                                      </a:lnTo>
                                      <a:lnTo>
                                        <a:pt x="7033" y="289"/>
                                      </a:lnTo>
                                      <a:lnTo>
                                        <a:pt x="6841" y="434"/>
                                      </a:lnTo>
                                      <a:lnTo>
                                        <a:pt x="6099" y="434"/>
                                      </a:lnTo>
                                      <a:lnTo>
                                        <a:pt x="6099" y="599"/>
                                      </a:lnTo>
                                      <a:lnTo>
                                        <a:pt x="5879" y="599"/>
                                      </a:lnTo>
                                      <a:lnTo>
                                        <a:pt x="5879" y="723"/>
                                      </a:lnTo>
                                      <a:lnTo>
                                        <a:pt x="5714" y="723"/>
                                      </a:lnTo>
                                      <a:lnTo>
                                        <a:pt x="5714" y="888"/>
                                      </a:lnTo>
                                      <a:lnTo>
                                        <a:pt x="5330" y="888"/>
                                      </a:lnTo>
                                      <a:lnTo>
                                        <a:pt x="5330" y="1033"/>
                                      </a:lnTo>
                                      <a:lnTo>
                                        <a:pt x="4945" y="1033"/>
                                      </a:lnTo>
                                      <a:lnTo>
                                        <a:pt x="4945" y="1178"/>
                                      </a:lnTo>
                                      <a:lnTo>
                                        <a:pt x="4560" y="1178"/>
                                      </a:lnTo>
                                      <a:lnTo>
                                        <a:pt x="4560" y="1322"/>
                                      </a:lnTo>
                                      <a:lnTo>
                                        <a:pt x="4368" y="1322"/>
                                      </a:lnTo>
                                      <a:lnTo>
                                        <a:pt x="4176" y="1488"/>
                                      </a:lnTo>
                                      <a:lnTo>
                                        <a:pt x="4176" y="1612"/>
                                      </a:lnTo>
                                      <a:lnTo>
                                        <a:pt x="3599" y="1612"/>
                                      </a:lnTo>
                                      <a:lnTo>
                                        <a:pt x="3599" y="1777"/>
                                      </a:lnTo>
                                      <a:lnTo>
                                        <a:pt x="3434" y="1777"/>
                                      </a:lnTo>
                                      <a:lnTo>
                                        <a:pt x="3434" y="1921"/>
                                      </a:lnTo>
                                      <a:lnTo>
                                        <a:pt x="3214" y="1921"/>
                                      </a:lnTo>
                                      <a:lnTo>
                                        <a:pt x="3214" y="2066"/>
                                      </a:lnTo>
                                      <a:lnTo>
                                        <a:pt x="3049" y="2066"/>
                                      </a:lnTo>
                                      <a:lnTo>
                                        <a:pt x="3049" y="2211"/>
                                      </a:lnTo>
                                      <a:lnTo>
                                        <a:pt x="2665" y="2211"/>
                                      </a:lnTo>
                                      <a:lnTo>
                                        <a:pt x="2665" y="2500"/>
                                      </a:lnTo>
                                      <a:lnTo>
                                        <a:pt x="2473" y="2665"/>
                                      </a:lnTo>
                                      <a:lnTo>
                                        <a:pt x="2280" y="2665"/>
                                      </a:lnTo>
                                      <a:lnTo>
                                        <a:pt x="2280" y="2810"/>
                                      </a:lnTo>
                                      <a:lnTo>
                                        <a:pt x="1896" y="2810"/>
                                      </a:lnTo>
                                      <a:lnTo>
                                        <a:pt x="1896" y="3099"/>
                                      </a:lnTo>
                                      <a:lnTo>
                                        <a:pt x="1703" y="3099"/>
                                      </a:lnTo>
                                      <a:lnTo>
                                        <a:pt x="1703" y="3264"/>
                                      </a:lnTo>
                                      <a:lnTo>
                                        <a:pt x="1511" y="3264"/>
                                      </a:lnTo>
                                      <a:lnTo>
                                        <a:pt x="1511" y="3388"/>
                                      </a:lnTo>
                                      <a:lnTo>
                                        <a:pt x="1319" y="3554"/>
                                      </a:lnTo>
                                      <a:lnTo>
                                        <a:pt x="1154" y="3554"/>
                                      </a:lnTo>
                                      <a:lnTo>
                                        <a:pt x="1154" y="3988"/>
                                      </a:lnTo>
                                      <a:lnTo>
                                        <a:pt x="934" y="3988"/>
                                      </a:lnTo>
                                      <a:lnTo>
                                        <a:pt x="934" y="4277"/>
                                      </a:lnTo>
                                      <a:lnTo>
                                        <a:pt x="769" y="4277"/>
                                      </a:lnTo>
                                      <a:lnTo>
                                        <a:pt x="769" y="5041"/>
                                      </a:lnTo>
                                      <a:lnTo>
                                        <a:pt x="549" y="5041"/>
                                      </a:lnTo>
                                      <a:lnTo>
                                        <a:pt x="549" y="5165"/>
                                      </a:lnTo>
                                      <a:lnTo>
                                        <a:pt x="385" y="5165"/>
                                      </a:lnTo>
                                      <a:lnTo>
                                        <a:pt x="385" y="6364"/>
                                      </a:lnTo>
                                      <a:lnTo>
                                        <a:pt x="165" y="6364"/>
                                      </a:lnTo>
                                      <a:lnTo>
                                        <a:pt x="165" y="6818"/>
                                      </a:lnTo>
                                      <a:lnTo>
                                        <a:pt x="0" y="6818"/>
                                      </a:lnTo>
                                      <a:lnTo>
                                        <a:pt x="0" y="9174"/>
                                      </a:lnTo>
                                      <a:lnTo>
                                        <a:pt x="165" y="9174"/>
                                      </a:lnTo>
                                      <a:lnTo>
                                        <a:pt x="165" y="10372"/>
                                      </a:lnTo>
                                      <a:lnTo>
                                        <a:pt x="385" y="10372"/>
                                      </a:lnTo>
                                      <a:lnTo>
                                        <a:pt x="549" y="10496"/>
                                      </a:lnTo>
                                      <a:lnTo>
                                        <a:pt x="549" y="10806"/>
                                      </a:lnTo>
                                      <a:lnTo>
                                        <a:pt x="769" y="10950"/>
                                      </a:lnTo>
                                      <a:lnTo>
                                        <a:pt x="769" y="11095"/>
                                      </a:lnTo>
                                      <a:lnTo>
                                        <a:pt x="1319" y="11095"/>
                                      </a:lnTo>
                                      <a:lnTo>
                                        <a:pt x="1319" y="11550"/>
                                      </a:lnTo>
                                      <a:lnTo>
                                        <a:pt x="1703" y="11550"/>
                                      </a:lnTo>
                                      <a:lnTo>
                                        <a:pt x="1703" y="11694"/>
                                      </a:lnTo>
                                      <a:lnTo>
                                        <a:pt x="1896" y="11694"/>
                                      </a:lnTo>
                                      <a:lnTo>
                                        <a:pt x="2088" y="11839"/>
                                      </a:lnTo>
                                      <a:lnTo>
                                        <a:pt x="2088" y="12149"/>
                                      </a:lnTo>
                                      <a:lnTo>
                                        <a:pt x="2280" y="12273"/>
                                      </a:lnTo>
                                      <a:lnTo>
                                        <a:pt x="2473" y="12273"/>
                                      </a:lnTo>
                                      <a:lnTo>
                                        <a:pt x="2473" y="12583"/>
                                      </a:lnTo>
                                      <a:lnTo>
                                        <a:pt x="2665" y="12583"/>
                                      </a:lnTo>
                                      <a:lnTo>
                                        <a:pt x="2665" y="12727"/>
                                      </a:lnTo>
                                      <a:lnTo>
                                        <a:pt x="2830" y="12727"/>
                                      </a:lnTo>
                                      <a:lnTo>
                                        <a:pt x="2830" y="13037"/>
                                      </a:lnTo>
                                      <a:lnTo>
                                        <a:pt x="3049" y="13037"/>
                                      </a:lnTo>
                                      <a:lnTo>
                                        <a:pt x="3049" y="13161"/>
                                      </a:lnTo>
                                      <a:lnTo>
                                        <a:pt x="3214" y="13161"/>
                                      </a:lnTo>
                                      <a:lnTo>
                                        <a:pt x="3214" y="13760"/>
                                      </a:lnTo>
                                      <a:lnTo>
                                        <a:pt x="3434" y="13760"/>
                                      </a:lnTo>
                                      <a:lnTo>
                                        <a:pt x="3434" y="13926"/>
                                      </a:lnTo>
                                      <a:lnTo>
                                        <a:pt x="3599" y="13926"/>
                                      </a:lnTo>
                                      <a:lnTo>
                                        <a:pt x="3599" y="14360"/>
                                      </a:lnTo>
                                      <a:lnTo>
                                        <a:pt x="3819" y="14360"/>
                                      </a:lnTo>
                                      <a:lnTo>
                                        <a:pt x="3819" y="14504"/>
                                      </a:lnTo>
                                      <a:lnTo>
                                        <a:pt x="3984" y="14504"/>
                                      </a:lnTo>
                                      <a:lnTo>
                                        <a:pt x="3984" y="14649"/>
                                      </a:lnTo>
                                      <a:lnTo>
                                        <a:pt x="4176" y="14649"/>
                                      </a:lnTo>
                                      <a:lnTo>
                                        <a:pt x="4176" y="14814"/>
                                      </a:lnTo>
                                      <a:lnTo>
                                        <a:pt x="4368" y="14938"/>
                                      </a:lnTo>
                                      <a:lnTo>
                                        <a:pt x="4368" y="15248"/>
                                      </a:lnTo>
                                      <a:lnTo>
                                        <a:pt x="4753" y="15248"/>
                                      </a:lnTo>
                                      <a:lnTo>
                                        <a:pt x="4753" y="15702"/>
                                      </a:lnTo>
                                      <a:lnTo>
                                        <a:pt x="4945" y="15702"/>
                                      </a:lnTo>
                                      <a:lnTo>
                                        <a:pt x="4945" y="15826"/>
                                      </a:lnTo>
                                      <a:lnTo>
                                        <a:pt x="5137" y="15826"/>
                                      </a:lnTo>
                                      <a:lnTo>
                                        <a:pt x="5137" y="15992"/>
                                      </a:lnTo>
                                      <a:lnTo>
                                        <a:pt x="5330" y="16136"/>
                                      </a:lnTo>
                                      <a:lnTo>
                                        <a:pt x="5495" y="16281"/>
                                      </a:lnTo>
                                      <a:lnTo>
                                        <a:pt x="5495" y="16591"/>
                                      </a:lnTo>
                                      <a:lnTo>
                                        <a:pt x="5714" y="16591"/>
                                      </a:lnTo>
                                      <a:lnTo>
                                        <a:pt x="5879" y="16715"/>
                                      </a:lnTo>
                                      <a:lnTo>
                                        <a:pt x="5879" y="17025"/>
                                      </a:lnTo>
                                      <a:lnTo>
                                        <a:pt x="6264" y="17025"/>
                                      </a:lnTo>
                                      <a:lnTo>
                                        <a:pt x="6264" y="17314"/>
                                      </a:lnTo>
                                      <a:lnTo>
                                        <a:pt x="6484" y="17314"/>
                                      </a:lnTo>
                                      <a:lnTo>
                                        <a:pt x="6484" y="17479"/>
                                      </a:lnTo>
                                      <a:lnTo>
                                        <a:pt x="6648" y="17479"/>
                                      </a:lnTo>
                                      <a:lnTo>
                                        <a:pt x="6648" y="17603"/>
                                      </a:lnTo>
                                      <a:lnTo>
                                        <a:pt x="7033" y="17603"/>
                                      </a:lnTo>
                                      <a:lnTo>
                                        <a:pt x="7033" y="17769"/>
                                      </a:lnTo>
                                      <a:lnTo>
                                        <a:pt x="7225" y="17769"/>
                                      </a:lnTo>
                                      <a:lnTo>
                                        <a:pt x="7418" y="17913"/>
                                      </a:lnTo>
                                      <a:lnTo>
                                        <a:pt x="7802" y="17913"/>
                                      </a:lnTo>
                                      <a:lnTo>
                                        <a:pt x="7802" y="18058"/>
                                      </a:lnTo>
                                      <a:lnTo>
                                        <a:pt x="8159" y="18058"/>
                                      </a:lnTo>
                                      <a:lnTo>
                                        <a:pt x="8159" y="18202"/>
                                      </a:lnTo>
                                      <a:lnTo>
                                        <a:pt x="9148" y="18202"/>
                                      </a:lnTo>
                                      <a:lnTo>
                                        <a:pt x="9313" y="18368"/>
                                      </a:lnTo>
                                      <a:lnTo>
                                        <a:pt x="13874" y="18368"/>
                                      </a:lnTo>
                                      <a:lnTo>
                                        <a:pt x="13874" y="18492"/>
                                      </a:lnTo>
                                      <a:lnTo>
                                        <a:pt x="14643" y="18492"/>
                                      </a:lnTo>
                                      <a:lnTo>
                                        <a:pt x="14643" y="18657"/>
                                      </a:lnTo>
                                      <a:lnTo>
                                        <a:pt x="15027" y="18657"/>
                                      </a:lnTo>
                                      <a:lnTo>
                                        <a:pt x="15027" y="18802"/>
                                      </a:lnTo>
                                      <a:lnTo>
                                        <a:pt x="15604" y="18802"/>
                                      </a:lnTo>
                                      <a:lnTo>
                                        <a:pt x="15797" y="18946"/>
                                      </a:lnTo>
                                      <a:lnTo>
                                        <a:pt x="15797" y="19091"/>
                                      </a:lnTo>
                                      <a:lnTo>
                                        <a:pt x="16154" y="19091"/>
                                      </a:lnTo>
                                      <a:lnTo>
                                        <a:pt x="16154" y="19256"/>
                                      </a:lnTo>
                                      <a:lnTo>
                                        <a:pt x="16374" y="19380"/>
                                      </a:lnTo>
                                      <a:lnTo>
                                        <a:pt x="16923" y="19380"/>
                                      </a:lnTo>
                                      <a:lnTo>
                                        <a:pt x="16923" y="19690"/>
                                      </a:lnTo>
                                      <a:lnTo>
                                        <a:pt x="17308" y="19690"/>
                                      </a:lnTo>
                                      <a:lnTo>
                                        <a:pt x="17308" y="19835"/>
                                      </a:lnTo>
                                      <a:lnTo>
                                        <a:pt x="17692" y="19835"/>
                                      </a:lnTo>
                                      <a:lnTo>
                                        <a:pt x="17692" y="19979"/>
                                      </a:lnTo>
                                      <a:lnTo>
                                        <a:pt x="17885" y="1997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128160"/>
                                  <a:ext cx="496080" cy="66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076" y="287"/>
                                      </a:moveTo>
                                      <a:lnTo>
                                        <a:pt x="2510" y="287"/>
                                      </a:lnTo>
                                      <a:lnTo>
                                        <a:pt x="2510" y="441"/>
                                      </a:lnTo>
                                      <a:lnTo>
                                        <a:pt x="3918" y="441"/>
                                      </a:lnTo>
                                      <a:lnTo>
                                        <a:pt x="3918" y="575"/>
                                      </a:lnTo>
                                      <a:lnTo>
                                        <a:pt x="4635" y="575"/>
                                      </a:lnTo>
                                      <a:lnTo>
                                        <a:pt x="4635" y="728"/>
                                      </a:lnTo>
                                      <a:lnTo>
                                        <a:pt x="8374" y="728"/>
                                      </a:lnTo>
                                      <a:lnTo>
                                        <a:pt x="8553" y="575"/>
                                      </a:lnTo>
                                      <a:lnTo>
                                        <a:pt x="9987" y="575"/>
                                      </a:lnTo>
                                      <a:lnTo>
                                        <a:pt x="9987" y="441"/>
                                      </a:lnTo>
                                      <a:lnTo>
                                        <a:pt x="11063" y="441"/>
                                      </a:lnTo>
                                      <a:lnTo>
                                        <a:pt x="11063" y="287"/>
                                      </a:lnTo>
                                      <a:lnTo>
                                        <a:pt x="11575" y="287"/>
                                      </a:lnTo>
                                      <a:lnTo>
                                        <a:pt x="11575" y="153"/>
                                      </a:lnTo>
                                      <a:lnTo>
                                        <a:pt x="11933" y="153"/>
                                      </a:lnTo>
                                      <a:lnTo>
                                        <a:pt x="12138" y="0"/>
                                      </a:lnTo>
                                      <a:lnTo>
                                        <a:pt x="16056" y="0"/>
                                      </a:lnTo>
                                      <a:lnTo>
                                        <a:pt x="16056" y="153"/>
                                      </a:lnTo>
                                      <a:lnTo>
                                        <a:pt x="16415" y="153"/>
                                      </a:lnTo>
                                      <a:lnTo>
                                        <a:pt x="16415" y="287"/>
                                      </a:lnTo>
                                      <a:lnTo>
                                        <a:pt x="16569" y="287"/>
                                      </a:lnTo>
                                      <a:lnTo>
                                        <a:pt x="16773" y="441"/>
                                      </a:lnTo>
                                      <a:lnTo>
                                        <a:pt x="17132" y="441"/>
                                      </a:lnTo>
                                      <a:lnTo>
                                        <a:pt x="17132" y="575"/>
                                      </a:lnTo>
                                      <a:lnTo>
                                        <a:pt x="17286" y="575"/>
                                      </a:lnTo>
                                      <a:lnTo>
                                        <a:pt x="17490" y="728"/>
                                      </a:lnTo>
                                      <a:lnTo>
                                        <a:pt x="17490" y="862"/>
                                      </a:lnTo>
                                      <a:lnTo>
                                        <a:pt x="17823" y="862"/>
                                      </a:lnTo>
                                      <a:lnTo>
                                        <a:pt x="17823" y="1015"/>
                                      </a:lnTo>
                                      <a:lnTo>
                                        <a:pt x="18182" y="1015"/>
                                      </a:lnTo>
                                      <a:lnTo>
                                        <a:pt x="18182" y="1303"/>
                                      </a:lnTo>
                                      <a:lnTo>
                                        <a:pt x="18361" y="1303"/>
                                      </a:lnTo>
                                      <a:lnTo>
                                        <a:pt x="18540" y="1437"/>
                                      </a:lnTo>
                                      <a:lnTo>
                                        <a:pt x="18540" y="1590"/>
                                      </a:lnTo>
                                      <a:lnTo>
                                        <a:pt x="18720" y="1590"/>
                                      </a:lnTo>
                                      <a:lnTo>
                                        <a:pt x="18720" y="1724"/>
                                      </a:lnTo>
                                      <a:lnTo>
                                        <a:pt x="18899" y="1724"/>
                                      </a:lnTo>
                                      <a:lnTo>
                                        <a:pt x="18899" y="2165"/>
                                      </a:lnTo>
                                      <a:lnTo>
                                        <a:pt x="19078" y="2165"/>
                                      </a:lnTo>
                                      <a:lnTo>
                                        <a:pt x="19078" y="2299"/>
                                      </a:lnTo>
                                      <a:lnTo>
                                        <a:pt x="19257" y="2452"/>
                                      </a:lnTo>
                                      <a:lnTo>
                                        <a:pt x="19257" y="2874"/>
                                      </a:lnTo>
                                      <a:lnTo>
                                        <a:pt x="19437" y="2874"/>
                                      </a:lnTo>
                                      <a:lnTo>
                                        <a:pt x="19437" y="3161"/>
                                      </a:lnTo>
                                      <a:lnTo>
                                        <a:pt x="19616" y="3161"/>
                                      </a:lnTo>
                                      <a:lnTo>
                                        <a:pt x="19616" y="3889"/>
                                      </a:lnTo>
                                      <a:lnTo>
                                        <a:pt x="19795" y="3889"/>
                                      </a:lnTo>
                                      <a:lnTo>
                                        <a:pt x="19795" y="4464"/>
                                      </a:lnTo>
                                      <a:lnTo>
                                        <a:pt x="19974" y="4464"/>
                                      </a:lnTo>
                                      <a:lnTo>
                                        <a:pt x="19974" y="6762"/>
                                      </a:lnTo>
                                      <a:lnTo>
                                        <a:pt x="19795" y="6762"/>
                                      </a:lnTo>
                                      <a:lnTo>
                                        <a:pt x="19795" y="7184"/>
                                      </a:lnTo>
                                      <a:lnTo>
                                        <a:pt x="19616" y="7184"/>
                                      </a:lnTo>
                                      <a:lnTo>
                                        <a:pt x="19616" y="7337"/>
                                      </a:lnTo>
                                      <a:lnTo>
                                        <a:pt x="19437" y="7337"/>
                                      </a:lnTo>
                                      <a:lnTo>
                                        <a:pt x="19437" y="7625"/>
                                      </a:lnTo>
                                      <a:lnTo>
                                        <a:pt x="19078" y="7625"/>
                                      </a:lnTo>
                                      <a:lnTo>
                                        <a:pt x="19078" y="7912"/>
                                      </a:lnTo>
                                      <a:lnTo>
                                        <a:pt x="18720" y="7912"/>
                                      </a:lnTo>
                                      <a:lnTo>
                                        <a:pt x="18720" y="8046"/>
                                      </a:lnTo>
                                      <a:lnTo>
                                        <a:pt x="18540" y="8046"/>
                                      </a:lnTo>
                                      <a:lnTo>
                                        <a:pt x="18540" y="8199"/>
                                      </a:lnTo>
                                      <a:lnTo>
                                        <a:pt x="18361" y="8199"/>
                                      </a:lnTo>
                                      <a:lnTo>
                                        <a:pt x="18361" y="8333"/>
                                      </a:lnTo>
                                      <a:lnTo>
                                        <a:pt x="18182" y="8333"/>
                                      </a:lnTo>
                                      <a:lnTo>
                                        <a:pt x="18182" y="8487"/>
                                      </a:lnTo>
                                      <a:lnTo>
                                        <a:pt x="17823" y="8487"/>
                                      </a:lnTo>
                                      <a:lnTo>
                                        <a:pt x="17823" y="8621"/>
                                      </a:lnTo>
                                      <a:lnTo>
                                        <a:pt x="17644" y="8621"/>
                                      </a:lnTo>
                                      <a:lnTo>
                                        <a:pt x="17644" y="8774"/>
                                      </a:lnTo>
                                      <a:lnTo>
                                        <a:pt x="17490" y="8908"/>
                                      </a:lnTo>
                                      <a:lnTo>
                                        <a:pt x="17286" y="8908"/>
                                      </a:lnTo>
                                      <a:lnTo>
                                        <a:pt x="17286" y="9061"/>
                                      </a:lnTo>
                                      <a:lnTo>
                                        <a:pt x="17132" y="9195"/>
                                      </a:lnTo>
                                      <a:lnTo>
                                        <a:pt x="16927" y="9195"/>
                                      </a:lnTo>
                                      <a:lnTo>
                                        <a:pt x="16927" y="9636"/>
                                      </a:lnTo>
                                      <a:lnTo>
                                        <a:pt x="16569" y="9636"/>
                                      </a:lnTo>
                                      <a:lnTo>
                                        <a:pt x="16569" y="10057"/>
                                      </a:lnTo>
                                      <a:lnTo>
                                        <a:pt x="16415" y="10057"/>
                                      </a:lnTo>
                                      <a:lnTo>
                                        <a:pt x="16415" y="10211"/>
                                      </a:lnTo>
                                      <a:lnTo>
                                        <a:pt x="16210" y="10211"/>
                                      </a:lnTo>
                                      <a:lnTo>
                                        <a:pt x="16210" y="10785"/>
                                      </a:lnTo>
                                      <a:lnTo>
                                        <a:pt x="16056" y="10785"/>
                                      </a:lnTo>
                                      <a:lnTo>
                                        <a:pt x="16056" y="13659"/>
                                      </a:lnTo>
                                      <a:lnTo>
                                        <a:pt x="15851" y="13659"/>
                                      </a:lnTo>
                                      <a:lnTo>
                                        <a:pt x="15851" y="14080"/>
                                      </a:lnTo>
                                      <a:lnTo>
                                        <a:pt x="15698" y="14080"/>
                                      </a:lnTo>
                                      <a:lnTo>
                                        <a:pt x="15698" y="14234"/>
                                      </a:lnTo>
                                      <a:lnTo>
                                        <a:pt x="15493" y="14234"/>
                                      </a:lnTo>
                                      <a:lnTo>
                                        <a:pt x="15493" y="14808"/>
                                      </a:lnTo>
                                      <a:lnTo>
                                        <a:pt x="15339" y="14808"/>
                                      </a:lnTo>
                                      <a:lnTo>
                                        <a:pt x="15339" y="15096"/>
                                      </a:lnTo>
                                      <a:lnTo>
                                        <a:pt x="15160" y="15096"/>
                                      </a:lnTo>
                                      <a:lnTo>
                                        <a:pt x="15160" y="15383"/>
                                      </a:lnTo>
                                      <a:lnTo>
                                        <a:pt x="14981" y="15383"/>
                                      </a:lnTo>
                                      <a:lnTo>
                                        <a:pt x="14802" y="15517"/>
                                      </a:lnTo>
                                      <a:lnTo>
                                        <a:pt x="14802" y="15958"/>
                                      </a:lnTo>
                                      <a:lnTo>
                                        <a:pt x="14622" y="15958"/>
                                      </a:lnTo>
                                      <a:lnTo>
                                        <a:pt x="14622" y="16092"/>
                                      </a:lnTo>
                                      <a:lnTo>
                                        <a:pt x="14443" y="16092"/>
                                      </a:lnTo>
                                      <a:lnTo>
                                        <a:pt x="14443" y="16533"/>
                                      </a:lnTo>
                                      <a:lnTo>
                                        <a:pt x="14085" y="16533"/>
                                      </a:lnTo>
                                      <a:lnTo>
                                        <a:pt x="14085" y="16954"/>
                                      </a:lnTo>
                                      <a:lnTo>
                                        <a:pt x="13905" y="16954"/>
                                      </a:lnTo>
                                      <a:lnTo>
                                        <a:pt x="13726" y="17107"/>
                                      </a:lnTo>
                                      <a:lnTo>
                                        <a:pt x="13726" y="17241"/>
                                      </a:lnTo>
                                      <a:lnTo>
                                        <a:pt x="13547" y="17241"/>
                                      </a:lnTo>
                                      <a:lnTo>
                                        <a:pt x="13547" y="17395"/>
                                      </a:lnTo>
                                      <a:lnTo>
                                        <a:pt x="13367" y="17395"/>
                                      </a:lnTo>
                                      <a:lnTo>
                                        <a:pt x="13367" y="17682"/>
                                      </a:lnTo>
                                      <a:lnTo>
                                        <a:pt x="13009" y="17682"/>
                                      </a:lnTo>
                                      <a:lnTo>
                                        <a:pt x="13009" y="17816"/>
                                      </a:lnTo>
                                      <a:lnTo>
                                        <a:pt x="12830" y="17816"/>
                                      </a:lnTo>
                                      <a:lnTo>
                                        <a:pt x="12830" y="17969"/>
                                      </a:lnTo>
                                      <a:lnTo>
                                        <a:pt x="12650" y="17969"/>
                                      </a:lnTo>
                                      <a:lnTo>
                                        <a:pt x="12650" y="18103"/>
                                      </a:lnTo>
                                      <a:lnTo>
                                        <a:pt x="12497" y="18257"/>
                                      </a:lnTo>
                                      <a:lnTo>
                                        <a:pt x="12292" y="18257"/>
                                      </a:lnTo>
                                      <a:lnTo>
                                        <a:pt x="12292" y="18391"/>
                                      </a:lnTo>
                                      <a:lnTo>
                                        <a:pt x="11933" y="18391"/>
                                      </a:lnTo>
                                      <a:lnTo>
                                        <a:pt x="11933" y="18544"/>
                                      </a:lnTo>
                                      <a:lnTo>
                                        <a:pt x="11780" y="18678"/>
                                      </a:lnTo>
                                      <a:lnTo>
                                        <a:pt x="11575" y="18678"/>
                                      </a:lnTo>
                                      <a:lnTo>
                                        <a:pt x="11575" y="18831"/>
                                      </a:lnTo>
                                      <a:lnTo>
                                        <a:pt x="11216" y="18831"/>
                                      </a:lnTo>
                                      <a:lnTo>
                                        <a:pt x="11063" y="18966"/>
                                      </a:lnTo>
                                      <a:lnTo>
                                        <a:pt x="10858" y="18966"/>
                                      </a:lnTo>
                                      <a:lnTo>
                                        <a:pt x="10858" y="19119"/>
                                      </a:lnTo>
                                      <a:lnTo>
                                        <a:pt x="10499" y="19119"/>
                                      </a:lnTo>
                                      <a:lnTo>
                                        <a:pt x="10499" y="19253"/>
                                      </a:lnTo>
                                      <a:lnTo>
                                        <a:pt x="10346" y="19253"/>
                                      </a:lnTo>
                                      <a:lnTo>
                                        <a:pt x="10346" y="19406"/>
                                      </a:lnTo>
                                      <a:lnTo>
                                        <a:pt x="9629" y="19406"/>
                                      </a:lnTo>
                                      <a:lnTo>
                                        <a:pt x="9449" y="19540"/>
                                      </a:lnTo>
                                      <a:lnTo>
                                        <a:pt x="9091" y="19540"/>
                                      </a:lnTo>
                                      <a:lnTo>
                                        <a:pt x="9091" y="19693"/>
                                      </a:lnTo>
                                      <a:lnTo>
                                        <a:pt x="8374" y="19693"/>
                                      </a:lnTo>
                                      <a:lnTo>
                                        <a:pt x="8374" y="19828"/>
                                      </a:lnTo>
                                      <a:lnTo>
                                        <a:pt x="8015" y="19828"/>
                                      </a:lnTo>
                                      <a:lnTo>
                                        <a:pt x="7836" y="19981"/>
                                      </a:lnTo>
                                      <a:lnTo>
                                        <a:pt x="3022" y="19981"/>
                                      </a:lnTo>
                                      <a:lnTo>
                                        <a:pt x="3022" y="19828"/>
                                      </a:lnTo>
                                      <a:lnTo>
                                        <a:pt x="2663" y="19828"/>
                                      </a:lnTo>
                                      <a:lnTo>
                                        <a:pt x="2663" y="19693"/>
                                      </a:lnTo>
                                      <a:lnTo>
                                        <a:pt x="2510" y="19693"/>
                                      </a:lnTo>
                                      <a:lnTo>
                                        <a:pt x="2510" y="19540"/>
                                      </a:lnTo>
                                      <a:lnTo>
                                        <a:pt x="1946" y="19540"/>
                                      </a:lnTo>
                                      <a:lnTo>
                                        <a:pt x="1946" y="19253"/>
                                      </a:lnTo>
                                      <a:lnTo>
                                        <a:pt x="1793" y="19253"/>
                                      </a:lnTo>
                                      <a:lnTo>
                                        <a:pt x="1793" y="19119"/>
                                      </a:lnTo>
                                      <a:lnTo>
                                        <a:pt x="1588" y="19119"/>
                                      </a:lnTo>
                                      <a:lnTo>
                                        <a:pt x="1588" y="18966"/>
                                      </a:lnTo>
                                      <a:lnTo>
                                        <a:pt x="1434" y="18966"/>
                                      </a:lnTo>
                                      <a:lnTo>
                                        <a:pt x="1229" y="18831"/>
                                      </a:lnTo>
                                      <a:lnTo>
                                        <a:pt x="1229" y="18544"/>
                                      </a:lnTo>
                                      <a:lnTo>
                                        <a:pt x="1076" y="18544"/>
                                      </a:lnTo>
                                      <a:lnTo>
                                        <a:pt x="1076" y="18391"/>
                                      </a:lnTo>
                                      <a:lnTo>
                                        <a:pt x="717" y="18391"/>
                                      </a:lnTo>
                                      <a:lnTo>
                                        <a:pt x="717" y="18257"/>
                                      </a:lnTo>
                                      <a:lnTo>
                                        <a:pt x="512" y="18257"/>
                                      </a:lnTo>
                                      <a:lnTo>
                                        <a:pt x="512" y="17969"/>
                                      </a:lnTo>
                                      <a:lnTo>
                                        <a:pt x="179" y="17969"/>
                                      </a:lnTo>
                                      <a:lnTo>
                                        <a:pt x="179" y="17816"/>
                                      </a:lnTo>
                                      <a:lnTo>
                                        <a:pt x="0" y="1781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9680" y="56520"/>
                                  <a:ext cx="72360" cy="95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760"/>
                                    <a:ext cx="72360" cy="6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57960" cy="9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160" y="90000"/>
                                  <a:ext cx="72360" cy="95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760"/>
                                    <a:ext cx="72360" cy="6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0"/>
                                    <a:ext cx="57960" cy="9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160" y="594360"/>
                                  <a:ext cx="72360" cy="95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760"/>
                                    <a:ext cx="72360" cy="6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0"/>
                                    <a:ext cx="57960" cy="9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5360" y="642600"/>
                                  <a:ext cx="72360" cy="95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760"/>
                                    <a:ext cx="72360" cy="67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57960" cy="9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8800" y="113760"/>
                                  <a:ext cx="172080" cy="15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6pt;margin-top:0.2pt;width:93.8pt;height:62.3pt" coordorigin="1032,4" coordsize="1876,1246">
                      <v:shape id="shape_0" coordsize="20000,20000" path="m19973,2810l19808,2810l19808,2665l19588,2500l19423,2500l19423,2376l19038,2376l18846,2211l18654,2211l18654,2066l18269,2066l18269,1921l18077,1777l17500,1777l17500,1612l17143,1612l17143,1488l16758,1488l16758,1322l16538,1322l16374,1178l15989,1178l15989,1033l15604,1033l15604,888l15220,888l15220,723l14835,723l14835,599l13874,599l13874,434l13132,434l12940,289l12170,289l12170,145l11429,145l11209,0l8544,0l8544,145l7610,145l7610,289l7033,289l6841,434l6099,434l6099,599l5879,599l5879,723l5714,723l5714,888l5330,888l5330,1033l4945,1033l4945,1178l4560,1178l4560,1322l4368,1322l4176,1488l4176,1612l3599,1612l3599,1777l3434,1777l3434,1921l3214,1921l3214,2066l3049,2066l3049,2211l2665,2211l2665,2500l2473,2665l2280,2665l2280,2810l1896,2810l1896,3099l1703,3099l1703,3264l1511,3264l1511,3388l1319,3554l1154,3554l1154,3988l934,3988l934,4277l769,4277l769,5041l549,5041l549,5165l385,5165l385,6364l165,6364l165,6818l0,6818l0,9174l165,9174l165,10372l385,10372l549,10496l549,10806l769,10950l769,11095l1319,11095l1319,11550l1703,11550l1703,11694l1896,11694l2088,11839l2088,12149l2280,12273l2473,12273l2473,12583l2665,12583l2665,12727l2830,12727l2830,13037l3049,13037l3049,13161l3214,13161l3214,13760l3434,13760l3434,13926l3599,13926l3599,14360l3819,14360l3819,14504l3984,14504l3984,14649l4176,14649l4176,14814l4368,14938l4368,15248l4753,15248l4753,15702l4945,15702l4945,15826l5137,15826l5137,15992l5330,16136l5495,16281l5495,16591l5714,16591l5879,16715l5879,17025l6264,17025l6264,17314l6484,17314l6484,17479l6648,17479l6648,17603l7033,17603l7033,17769l7225,17769l7418,17913l7802,17913l7802,18058l8159,18058l8159,18202l9148,18202l9313,18368l13874,18368l13874,18492l14643,18492l14643,18657l15027,18657l15027,18802l15604,18802l15797,18946l15797,19091l16154,19091l16154,19256l16374,19380l16923,19380l16923,19690l17308,19690l17308,19835l17692,19835l17692,19979l17885,19979e" fillcolor="white" stroked="t" o:allowincell="f" style="position:absolute;left:1032;top:4;width:727;height:967;mso-wrap-style:none;v-text-anchor:middle;mso-position-horizontal-relative:margin">
                        <v:fill o:detectmouseclick="t" type="solid" color2="black"/>
                        <v:stroke color="lime" weight="12600" joinstyle="round" endcap="flat"/>
                        <w10:wrap type="none"/>
                      </v:shape>
                      <v:shape id="shape_0" coordsize="20000,20000" path="m1076,287l2510,287l2510,441l3918,441l3918,575l4635,575l4635,728l8374,728l8553,575l9987,575l9987,441l11063,441l11063,287l11575,287l11575,153l11933,153l12138,0l16056,0l16056,153l16415,153l16415,287l16569,287l16773,441l17132,441l17132,575l17286,575l17490,728l17490,862l17823,862l17823,1015l18182,1015l18182,1303l18361,1303l18540,1437l18540,1590l18720,1590l18720,1724l18899,1724l18899,2165l19078,2165l19078,2299l19257,2452l19257,2874l19437,2874l19437,3161l19616,3161l19616,3889l19795,3889l19795,4464l19974,4464l19974,6762l19795,6762l19795,7184l19616,7184l19616,7337l19437,7337l19437,7625l19078,7625l19078,7912l18720,7912l18720,8046l18540,8046l18540,8199l18361,8199l18361,8333l18182,8333l18182,8487l17823,8487l17823,8621l17644,8621l17644,8774l17490,8908l17286,8908l17286,9061l17132,9195l16927,9195l16927,9636l16569,9636l16569,10057l16415,10057l16415,10211l16210,10211l16210,10785l16056,10785l16056,13659l15851,13659l15851,14080l15698,14080l15698,14234l15493,14234l15493,14808l15339,14808l15339,15096l15160,15096l15160,15383l14981,15383l14802,15517l14802,15958l14622,15958l14622,16092l14443,16092l14443,16533l14085,16533l14085,16954l13905,16954l13726,17107l13726,17241l13547,17241l13547,17395l13367,17395l13367,17682l13009,17682l13009,17816l12830,17816l12830,17969l12650,17969l12650,18103l12497,18257l12292,18257l12292,18391l11933,18391l11933,18544l11780,18678l11575,18678l11575,18831l11216,18831l11063,18966l10858,18966l10858,19119l10499,19119l10499,19253l10346,19253l10346,19406l9629,19406l9449,19540l9091,19540l9091,19693l8374,19693l8374,19828l8015,19828l7836,19981l3022,19981l3022,19828l2663,19828l2663,19693l2510,19693l2510,19540l1946,19540l1946,19253l1793,19253l1793,19119l1588,19119l1588,18966l1434,18966l1229,18831l1229,18544l1076,18544l1076,18391l717,18391l717,18257l512,18257l512,17969l179,17969l179,17816l0,17816e" fillcolor="white" stroked="t" o:allowincell="f" style="position:absolute;left:2127;top:206;width:780;height:1043;mso-wrap-style:none;v-text-anchor:middle;mso-position-horizontal-relative:margin">
                        <v:fill o:detectmouseclick="t" type="solid" color2="black"/>
                        <v:stroke color="lime" weight="12600" joinstyle="round" endcap="flat"/>
                        <w10:wrap type="none"/>
                      </v:shape>
                      <v:group id="shape_0" style="position:absolute;left:1819;top:93;width:114;height:150">
                        <v:line id="shape_0" from="1819,116" to="1932,221" stroked="t" o:allowincell="f" style="position:absolute;flip:x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  <v:line id="shape_0" from="1842,93" to="1932,243" stroked="t" o:allowincell="f" style="position:absolute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99;top:146;width:113;height:150">
                        <v:line id="shape_0" from="1999,169" to="2112,274" stroked="t" o:allowincell="f" style="position:absolute;flip:x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  <v:line id="shape_0" from="2022,146" to="2112,296" stroked="t" o:allowincell="f" style="position:absolute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44;top:940;width:113;height:150">
                        <v:line id="shape_0" from="1744,963" to="1857,1068" stroked="t" o:allowincell="f" style="position:absolute;flip:x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  <v:line id="shape_0" from="1767,940" to="1857,1090" stroked="t" o:allowincell="f" style="position:absolute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54;top:1016;width:114;height:150">
                        <v:line id="shape_0" from="1954,1039" to="2067,1144" stroked="t" o:allowincell="f" style="position:absolute;flip:x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  <v:line id="shape_0" from="1977,1016" to="2067,1166" stroked="t" o:allowincell="f" style="position:absolute;mso-position-horizontal-relative:margin">
                          <v:stroke color="lime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219;top:183;width:270;height:240;mso-wrap-style:none;v-text-anchor:middle;mso-position-horizontal-relative:margin">
                        <v:fill o:detectmouseclick="t" type="solid" color2="black"/>
                        <v:stroke color="lime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196850</wp:posOffset>
                      </wp:positionV>
                      <wp:extent cx="295910" cy="267335"/>
                      <wp:effectExtent l="6350" t="6985" r="698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67480"/>
                                <a:chOff x="0" y="0"/>
                                <a:chExt cx="29592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5920" cy="26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4752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06560"/>
                                  <a:ext cx="94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2pt;margin-top:15.5pt;width:23.3pt;height:21.05pt" coordorigin="5064,310" coordsize="466,421">
                      <v:oval id="shape_0" fillcolor="white" stroked="t" o:allowincell="f" style="position:absolute;left:5064;top:310;width:465;height:420;mso-wrap-style:none;v-text-anchor:middle;mso-position-horizontal-relative:margin">
                        <v:fill o:detectmouseclick="t" type="solid" color2="black"/>
                        <v:stroke color="lime" weight="12600" joinstyle="miter" endcap="flat"/>
                        <w10:wrap type="none"/>
                      </v:oval>
                      <v:line id="shape_0" from="5295,385" to="5295,68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1,478" to="5379,47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471170</wp:posOffset>
                      </wp:positionV>
                      <wp:extent cx="324485" cy="291465"/>
                      <wp:effectExtent l="6985" t="6985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360" cy="291600"/>
                                <a:chOff x="0" y="0"/>
                                <a:chExt cx="324360" cy="29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360" cy="29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040" y="123120"/>
                                  <a:ext cx="39960" cy="9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123120"/>
                                  <a:ext cx="39960" cy="10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232920"/>
                                  <a:ext cx="16308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266040"/>
                                  <a:ext cx="65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8880"/>
                                  <a:ext cx="13032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886"/>
                                      </a:moveTo>
                                      <a:lnTo>
                                        <a:pt x="7902" y="19886"/>
                                      </a:lnTo>
                                      <a:lnTo>
                                        <a:pt x="7902" y="18629"/>
                                      </a:lnTo>
                                      <a:lnTo>
                                        <a:pt x="9951" y="18629"/>
                                      </a:lnTo>
                                      <a:lnTo>
                                        <a:pt x="9951" y="17486"/>
                                      </a:lnTo>
                                      <a:lnTo>
                                        <a:pt x="10829" y="17486"/>
                                      </a:lnTo>
                                      <a:lnTo>
                                        <a:pt x="11902" y="16343"/>
                                      </a:lnTo>
                                      <a:lnTo>
                                        <a:pt x="12878" y="16343"/>
                                      </a:lnTo>
                                      <a:lnTo>
                                        <a:pt x="13951" y="15200"/>
                                      </a:lnTo>
                                      <a:lnTo>
                                        <a:pt x="13951" y="13943"/>
                                      </a:lnTo>
                                      <a:lnTo>
                                        <a:pt x="15902" y="13943"/>
                                      </a:lnTo>
                                      <a:lnTo>
                                        <a:pt x="15902" y="11543"/>
                                      </a:lnTo>
                                      <a:lnTo>
                                        <a:pt x="17854" y="10514"/>
                                      </a:lnTo>
                                      <a:lnTo>
                                        <a:pt x="17854" y="8114"/>
                                      </a:lnTo>
                                      <a:lnTo>
                                        <a:pt x="18829" y="6971"/>
                                      </a:lnTo>
                                      <a:lnTo>
                                        <a:pt x="18829" y="1143"/>
                                      </a:lnTo>
                                      <a:lnTo>
                                        <a:pt x="17854" y="1143"/>
                                      </a:lnTo>
                                      <a:lnTo>
                                        <a:pt x="17854" y="0"/>
                                      </a:lnTo>
                                      <a:lnTo>
                                        <a:pt x="19902" y="240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19800"/>
                                  <a:ext cx="130320" cy="13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2pt;margin-top:37.1pt;width:25.55pt;height:22.95pt" coordorigin="4344,742" coordsize="511,459">
                      <v:oval id="shape_0" fillcolor="white" stroked="t" o:allowincell="f" style="position:absolute;left:4344;top:742;width:510;height:458;mso-wrap-style:none;v-text-anchor:middle;mso-position-horizontal-relative:margin">
                        <v:fill o:detectmouseclick="t" type="solid" color2="black"/>
                        <v:stroke color="lime" weight="12600" joinstyle="miter" endcap="flat"/>
                        <w10:wrap type="none"/>
                      </v:oval>
                      <v:line id="shape_0" from="4536,936" to="4598,1088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98,936" to="4660,109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6,1109" to="4732,1120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7,1161" to="4659,11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0000,20000" path="m0,19886l7902,19886l7902,18629l9951,18629l9951,17486l10829,17486l11902,16343l12878,16343l13951,15200l13951,13943l15902,13943l15902,11543l17854,10514l17854,8114l18829,6971l18829,1143l17854,1143l17854,0l19902,2400e" fillcolor="white" stroked="t" o:allowincell="f" style="position:absolute;left:4446;top:803;width:204;height:174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425,773" to="4629,98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459740</wp:posOffset>
                      </wp:positionV>
                      <wp:extent cx="338455" cy="281305"/>
                      <wp:effectExtent l="6985" t="6985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400" cy="281160"/>
                                <a:chOff x="0" y="0"/>
                                <a:chExt cx="338400" cy="2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6200"/>
                                  <a:ext cx="72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06200"/>
                                  <a:ext cx="72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24640"/>
                                  <a:ext cx="183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25524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50040"/>
                                  <a:ext cx="9540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67" y="0"/>
                                      </a:moveTo>
                                      <a:lnTo>
                                        <a:pt x="18267" y="0"/>
                                      </a:lnTo>
                                      <a:lnTo>
                                        <a:pt x="16933" y="1513"/>
                                      </a:lnTo>
                                      <a:lnTo>
                                        <a:pt x="16933" y="3361"/>
                                      </a:lnTo>
                                      <a:lnTo>
                                        <a:pt x="15467" y="3361"/>
                                      </a:lnTo>
                                      <a:lnTo>
                                        <a:pt x="14133" y="6555"/>
                                      </a:lnTo>
                                      <a:lnTo>
                                        <a:pt x="14133" y="8235"/>
                                      </a:lnTo>
                                      <a:lnTo>
                                        <a:pt x="12667" y="9916"/>
                                      </a:lnTo>
                                      <a:lnTo>
                                        <a:pt x="9867" y="9916"/>
                                      </a:lnTo>
                                      <a:lnTo>
                                        <a:pt x="9867" y="11429"/>
                                      </a:lnTo>
                                      <a:lnTo>
                                        <a:pt x="8533" y="11429"/>
                                      </a:lnTo>
                                      <a:lnTo>
                                        <a:pt x="8533" y="14790"/>
                                      </a:lnTo>
                                      <a:lnTo>
                                        <a:pt x="5600" y="14790"/>
                                      </a:lnTo>
                                      <a:lnTo>
                                        <a:pt x="5600" y="16471"/>
                                      </a:lnTo>
                                      <a:lnTo>
                                        <a:pt x="2800" y="16471"/>
                                      </a:lnTo>
                                      <a:lnTo>
                                        <a:pt x="2800" y="17983"/>
                                      </a:lnTo>
                                      <a:lnTo>
                                        <a:pt x="0" y="198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50040"/>
                                  <a:ext cx="1090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5000" y="0"/>
                                      </a:lnTo>
                                      <a:lnTo>
                                        <a:pt x="5000" y="4874"/>
                                      </a:lnTo>
                                      <a:lnTo>
                                        <a:pt x="7442" y="4874"/>
                                      </a:lnTo>
                                      <a:lnTo>
                                        <a:pt x="7442" y="8235"/>
                                      </a:lnTo>
                                      <a:lnTo>
                                        <a:pt x="8605" y="8235"/>
                                      </a:lnTo>
                                      <a:lnTo>
                                        <a:pt x="8605" y="9916"/>
                                      </a:lnTo>
                                      <a:lnTo>
                                        <a:pt x="9884" y="9916"/>
                                      </a:lnTo>
                                      <a:lnTo>
                                        <a:pt x="9884" y="13277"/>
                                      </a:lnTo>
                                      <a:lnTo>
                                        <a:pt x="11047" y="13277"/>
                                      </a:lnTo>
                                      <a:lnTo>
                                        <a:pt x="11047" y="14790"/>
                                      </a:lnTo>
                                      <a:lnTo>
                                        <a:pt x="12442" y="14790"/>
                                      </a:lnTo>
                                      <a:lnTo>
                                        <a:pt x="12442" y="16471"/>
                                      </a:lnTo>
                                      <a:lnTo>
                                        <a:pt x="14884" y="16471"/>
                                      </a:lnTo>
                                      <a:lnTo>
                                        <a:pt x="14884" y="17983"/>
                                      </a:lnTo>
                                      <a:lnTo>
                                        <a:pt x="16047" y="17983"/>
                                      </a:lnTo>
                                      <a:lnTo>
                                        <a:pt x="16047" y="19832"/>
                                      </a:lnTo>
                                      <a:lnTo>
                                        <a:pt x="19884" y="19832"/>
                                      </a:lnTo>
                                      <a:lnTo>
                                        <a:pt x="18488" y="198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62720"/>
                                  <a:ext cx="0" cy="56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6.8pt;margin-top:36.2pt;width:26.65pt;height:22.15pt" coordorigin="6936,724" coordsize="533,443">
                      <v:oval id="shape_0" fillcolor="white" stroked="t" o:allowincell="f" style="position:absolute;left:6936;top:724;width:532;height:442;mso-wrap-style:none;v-text-anchor:middle;mso-position-horizontal-relative:margin">
                        <v:fill o:detectmouseclick="t" type="solid" color2="black"/>
                        <v:stroke color="lime" weight="12600" joinstyle="miter" endcap="flat"/>
                        <w10:wrap type="none"/>
                      </v:oval>
                      <v:line id="shape_0" from="7116,891" to="7116,105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75,891" to="7275,105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62,1078" to="7350,107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37,1126" to="7286,112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0000,20000" path="m19867,0l18267,0l16933,1513l16933,3361l15467,3361l14133,6555l14133,8235l12667,9916l9867,9916l9867,11429l8533,11429l8533,14790l5600,14790l5600,16471l2800,16471l2800,17983l0,19832e" fillcolor="white" stroked="t" o:allowincell="f" style="position:absolute;left:7052;top:803;width:149;height:118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0000,20000" path="m0,0l5000,0l5000,4874l7442,4874l7442,8235l8605,8235l8605,9916l9884,9916l9884,13277l11047,13277l11047,14790l12442,14790l12442,16471l14884,16471l14884,17983l16047,17983l16047,19832l19884,19832l18488,19832e" fillcolor="white" stroked="t" o:allowincell="f" style="position:absolute;left:7168;top:803;width:171;height:118;mso-wrap-style:none;v-text-anchor:middle;mso-position-horizontal-relative:margin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7201,980" to="7201,1068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745490</wp:posOffset>
                      </wp:positionV>
                      <wp:extent cx="183515" cy="183515"/>
                      <wp:effectExtent l="7620" t="762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6.8pt;margin-top:58.7pt;width:14.4pt;height:14.4pt;mso-wrap-style:none;v-text-anchor:middle;mso-position-horizontal-relative:margin">
                      <v:fill o:detectmouseclick="t" type="solid" color2="aqua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йоны повышенной религиозной активности (      - католики, протестант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 мусульмане;            - буддисты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73685</wp:posOffset>
                      </wp:positionV>
                      <wp:extent cx="323850" cy="281940"/>
                      <wp:effectExtent l="6350" t="6350" r="6985" b="762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8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7.6pt;margin-top:21.55pt;width:25.45pt;height:22.1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447040</wp:posOffset>
                      </wp:positionV>
                      <wp:extent cx="183515" cy="183515"/>
                      <wp:effectExtent l="6985" t="6985" r="635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f" style="position:absolute;margin-left:238.8pt;margin-top:35.2pt;width:14.4pt;height:14.4pt;mso-wrap-style:none;v-text-anchor:middle;mso-position-horizontal-relative:margin">
                      <v:fill o:detectmouseclick="t" type="solid" color2="lim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зисные районы (1.     - существующих и возможных вооруженных конфликт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            - возможных кризисных ситуаци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5:56:00Z</dcterms:created>
  <dc:creator>Сурков</dc:creator>
  <dc:description/>
  <dc:language>en-US</dc:language>
  <cp:lastModifiedBy>Служба войск</cp:lastModifiedBy>
  <cp:lastPrinted>2001-04-27T16:57:00Z</cp:lastPrinted>
  <dcterms:modified xsi:type="dcterms:W3CDTF">2002-01-26T09:53:00Z</dcterms:modified>
  <cp:revision>19</cp:revision>
  <dc:subject/>
  <dc:title>          УСЛОВНЫЕ ОБОЗНАЧЕНИЯ</dc:title>
</cp:coreProperties>
</file>